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  <w:gridCol w:w="306"/>
      </w:tblGrid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Cerere de plată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 xml:space="preserve">Contractor: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Cod fiscal 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Nr. şi data înregistrării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69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Ministerul Educaţiei, Cercetării şi Tineretulu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Unitatea Executivă pentru Finanţarea Invăţământului Superior şi a Cercetării Ştiinţifice Universitare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Nr. şi data înregistrării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12"/>
                <w:lang w:eastAsia="en-US"/>
              </w:rPr>
            </w:pPr>
            <w:r>
              <w:rPr>
                <w:b/>
                <w:bCs/>
                <w:sz w:val="24"/>
                <w:szCs w:val="12"/>
                <w:lang w:eastAsia="en-US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</w:r>
    </w:p>
    <w:tbl>
      <w:tblPr>
        <w:tblW w:w="6711" w:type="dxa"/>
        <w:jc w:val="left"/>
        <w:tblInd w:w="32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2160"/>
        <w:gridCol w:w="3111"/>
      </w:tblGrid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Se aprobă,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Director adjunct,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 xml:space="preserve">Magda Crangaşu </w:t>
            </w:r>
          </w:p>
        </w:tc>
      </w:tr>
      <w:tr>
        <w:trPr>
          <w:trHeight w:val="483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erere de plată</w:t>
      </w:r>
    </w:p>
    <w:p>
      <w:pPr>
        <w:pStyle w:val="Normal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la programul Burse de cecetare „Ştefan Odobleja” (realizate în luna)__________________________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 Narrow"/>
          <w:i/>
          <w:i/>
          <w:sz w:val="24"/>
          <w:szCs w:val="24"/>
          <w:lang w:eastAsia="en-US"/>
        </w:rPr>
      </w:pPr>
      <w:r>
        <w:rPr>
          <w:rFonts w:cs="Arial Narrow" w:ascii="Arial Narrow" w:hAnsi="Arial Narrow"/>
          <w:i/>
          <w:sz w:val="24"/>
          <w:szCs w:val="24"/>
          <w:lang w:eastAsia="en-US"/>
        </w:rPr>
        <w:t>Privind realizarea fazelor la proiectele Burse de cecetare : „Ştefan Odobleja”, care fac obiectul contractului nr………..…../anul 2008, încheiat între UEFISCSU. şi………………………….       (denumirea contractorului), solicită decontarea sumei de ..…………………….. lei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sz w:val="26"/>
          <w:szCs w:val="24"/>
          <w:lang w:eastAsia="en-US"/>
        </w:rPr>
      </w:pPr>
      <w:r>
        <w:rPr>
          <w:rFonts w:cs="Arial Narrow" w:ascii="Arial Narrow" w:hAnsi="Arial Narrow"/>
          <w:i/>
          <w:sz w:val="26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sz w:val="26"/>
          <w:lang w:eastAsia="en-US"/>
        </w:rPr>
      </w:pPr>
      <w:r>
        <w:rPr>
          <w:rFonts w:cs="Arial Narrow" w:ascii="Arial Narrow" w:hAnsi="Arial Narrow"/>
          <w:i/>
          <w:sz w:val="26"/>
          <w:lang w:eastAsia="en-US"/>
        </w:rPr>
      </w:r>
    </w:p>
    <w:tbl>
      <w:tblPr>
        <w:tblW w:w="7640" w:type="dxa"/>
        <w:jc w:val="left"/>
        <w:tblInd w:w="86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2"/>
        <w:gridCol w:w="1500"/>
        <w:gridCol w:w="1843"/>
        <w:gridCol w:w="1559"/>
        <w:gridCol w:w="212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Nr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cr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Cod CNC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Denumire proi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Termen de pred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>Valoare decontată conform deviz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i/>
                <w:i/>
                <w:sz w:val="26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  <w:highlight w:val="black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6"/>
                <w:lang w:eastAsia="en-US"/>
              </w:rPr>
              <w:t xml:space="preserve">Suma solicitată spre decontare </w:t>
            </w:r>
          </w:p>
        </w:tc>
      </w:tr>
    </w:tbl>
    <w:p>
      <w:pPr>
        <w:pStyle w:val="Normal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Menţionăm că lucrările corespund din punct de vedere ştiinţific, tehnic şi economic cu clauzele contractuale şi prevederile legale specifice în vigoare.</w:t>
      </w:r>
    </w:p>
    <w:p>
      <w:pPr>
        <w:pStyle w:val="Normal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RECTOR,</w:t>
        <w:tab/>
        <w:tab/>
        <w:t xml:space="preserve">              COORDONATOR PROGRAM,</w:t>
        <w:tab/>
        <w:t xml:space="preserve">              DIRECTOR ECONOMIC,</w:t>
        <w:tab/>
        <w:tab/>
        <w:tab/>
        <w:tab/>
        <w:tab/>
      </w:r>
    </w:p>
    <w:p>
      <w:pPr>
        <w:pStyle w:val="Normal"/>
        <w:suppressAutoHyphens w:val="true"/>
        <w:rPr/>
      </w:pPr>
      <w:r>
        <w:rPr>
          <w:b/>
          <w:bCs/>
          <w:sz w:val="24"/>
          <w:lang w:eastAsia="en-US"/>
        </w:rPr>
        <w:t xml:space="preserve">(DIRECTOR GENERAL) </w:t>
        <w:tab/>
        <w:t xml:space="preserve">        (DIRECTOR Ştiinţific)</w:t>
        <w:tab/>
        <w:tab/>
        <w:t xml:space="preserve">         (Contabil şef)</w:t>
        <w:tab/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709" w:right="566" w:gutter="0" w:header="0" w:top="568" w:footer="1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Cod: PSP-03-Ed1-R0-F50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color w:val="00FF00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14:00Z</dcterms:created>
  <dc:creator>Daniel Mitroi</dc:creator>
  <dc:description/>
  <dc:language>en-US</dc:language>
  <cp:lastModifiedBy>Daniel Mitroi</cp:lastModifiedBy>
  <cp:lastPrinted>2008-12-09T17:18:00Z</cp:lastPrinted>
  <dcterms:modified xsi:type="dcterms:W3CDTF">2008-12-09T15:21:00Z</dcterms:modified>
  <cp:revision>5</cp:revision>
  <dc:subject/>
  <dc:title/>
</cp:coreProperties>
</file>