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actor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 fiscal  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Executivă pentru Finanţarea Învăţământului Superior şi a Cercetării Ştiinţifice Universitare - UEFISCSU</w:t>
            </w:r>
          </w:p>
        </w:tc>
      </w:tr>
      <w:tr>
        <w:trPr>
          <w:trHeight w:val="30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r. înregistrare</w:t>
            </w:r>
            <w:r>
              <w:rPr>
                <w:sz w:val="20"/>
                <w:szCs w:val="20"/>
              </w:rPr>
              <w:t xml:space="preserve"> 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Nr. înregistrare………………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u w:val="single"/>
        </w:rPr>
        <w:t>CONVENŢIE DE AVANS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Încheiată astăzi…………… între Unitatea Executivă pentru Finanţarea Învăţământului Superior şi a Cercetării Ştiinţifice Universitare, în calitate de Autoritate Contractantă şi…………………………………………………………….., în calitate de Contractor (denumirea fără prescurtări), cont nr……….., deschis la Trezoreria (Banca)……………....................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>În temeiul Hotărârii Guvernului nr.475/2007 pentru aprobarea Planului National de Cercetare –dezvoltare si inovare II, pentru perioada 2007-2013 şi a prevederilor contractului de finantare nr........./2008, părţile convin următoarele:</w:t>
      </w:r>
    </w:p>
    <w:p>
      <w:pPr>
        <w:pStyle w:val="Normal"/>
        <w:jc w:val="both"/>
        <w:rPr/>
      </w:pPr>
      <w:r>
        <w:rPr>
          <w:rFonts w:cs="Georgia" w:ascii="Georgia" w:hAnsi="Georgia"/>
          <w:bCs/>
        </w:rPr>
        <w:t>1</w:t>
      </w:r>
      <w:r>
        <w:rPr>
          <w:rFonts w:cs="Georgia" w:ascii="Georgia" w:hAnsi="Georgia"/>
        </w:rPr>
        <w:t>. Unitatea Executivă pentru Finanţarea Învăţământului Superior şi a Cercetării Ştiinţifice Universitare virează suma de........………….lei, care reprezintă 30% din valoarea contractului de finanţare pentru proiectul workshop exploratoriu nr…........................../2008.</w:t>
      </w:r>
    </w:p>
    <w:p>
      <w:pPr>
        <w:pStyle w:val="BodyText3"/>
        <w:rPr/>
      </w:pPr>
      <w:r>
        <w:rPr>
          <w:rFonts w:cs="Georgia" w:ascii="Georgia" w:hAnsi="Georgia"/>
          <w:bCs/>
        </w:rPr>
        <w:t>2</w:t>
      </w:r>
      <w:r>
        <w:rPr>
          <w:rFonts w:cs="Georgia" w:ascii="Georgia" w:hAnsi="Georgia"/>
        </w:rPr>
        <w:t>. Avansurile acordate se vor utiliza numai pentru  realizarea contractului cu Unitatea Executivă pentru Finanţarea Învăţământului Superior şi a Cercetării Ştiinţifice Universitare. Răspunderea pentru aceasta revine, în exclusivitate, Contractorului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Prezenta convenţie s-a încheiat în doua exemplare, fiecare având valabilitate de original pentru părţi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2694"/>
      </w:tblGrid>
      <w:tr>
        <w:trPr>
          <w:trHeight w:val="417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ab/>
              <w:tab/>
            </w:r>
            <w:r>
              <w:rPr>
                <w:b/>
                <w:bCs/>
                <w:sz w:val="20"/>
                <w:szCs w:val="20"/>
              </w:rPr>
              <w:t xml:space="preserve">                  CONTRACTOR ____________________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Executivă pentru Finanţarea Învăţământului Superior şi a Cercetării Ştiinţifice Universitar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ector / 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ector econom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ontabil şef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iciul juridic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Director adjunct UEFISCS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Magda Crîngaş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abil Şef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na Ti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VIZEAZ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63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                    </w:t>
            </w:r>
            <w:r>
              <w:rPr/>
              <w:t>Responsabil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artiment Juridic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</w:rPr>
      <w:t>Cod: PO-01-Ed1-R0-F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2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05:00Z</dcterms:created>
  <dc:creator>Rendec Georgeta</dc:creator>
  <dc:description/>
  <cp:keywords/>
  <dc:language>en-US</dc:language>
  <cp:lastModifiedBy> </cp:lastModifiedBy>
  <cp:lastPrinted>2007-04-25T13:46:00Z</cp:lastPrinted>
  <dcterms:modified xsi:type="dcterms:W3CDTF">2009-04-06T16:05:00Z</dcterms:modified>
  <cp:revision>2</cp:revision>
  <dc:subject/>
  <dc:title>EXECUTANT</dc:title>
</cp:coreProperties>
</file>