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riterii de evaluar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119"/>
        <w:gridCol w:w="1594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crt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Denumirea criteriului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unctaj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A. Performanta individuala a aplicantului: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activitate internationala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urse obtinute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remii obtinute la manifestari stiintifice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articiparea in contracte de cercetare stiintifica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ublicatii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lucrari sustinute la conferinte/simpozioane stiintifice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B. Motivarea necesitatii mobilitatii in acord cu stadiul actual al lucrarii de doctorat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 Planul de mobilitat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 Rezultate asteptat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GENERAL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/>
      </w:rPr>
    </w:pPr>
    <w:r>
      <w:rPr>
        <w:b/>
        <w:lang w:val="en-US"/>
      </w:rPr>
      <w:t>PN-II-RU-MD-2007-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4:47:00Z</dcterms:created>
  <dc:creator>daniela</dc:creator>
  <dc:description/>
  <cp:keywords/>
  <dc:language>en-US</dc:language>
  <cp:lastModifiedBy>lauraf</cp:lastModifiedBy>
  <dcterms:modified xsi:type="dcterms:W3CDTF">2007-05-30T11:24:00Z</dcterms:modified>
  <cp:revision>8</cp:revision>
  <dc:subject/>
  <dc:title/>
</cp:coreProperties>
</file>