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772"/>
        <w:gridCol w:w="1182"/>
        <w:gridCol w:w="1469"/>
        <w:gridCol w:w="2090"/>
        <w:gridCol w:w="2972"/>
        <w:gridCol w:w="971"/>
        <w:gridCol w:w="1191"/>
        <w:gridCol w:w="1552"/>
      </w:tblGrid>
      <w:tr>
        <w:trPr>
          <w:tblHeader w:val="true"/>
        </w:trPr>
        <w:tc>
          <w:tcPr>
            <w:tcW w:w="1299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iecte_propuse_spre_finantare_tip_MD</w:t>
            </w:r>
          </w:p>
        </w:tc>
      </w:tr>
      <w:tr>
        <w:trPr>
          <w:tblHeader w:val="true"/>
        </w:trPr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NR_CRT</w:t>
            </w:r>
          </w:p>
        </w:tc>
        <w:tc>
          <w:tcPr>
            <w:tcW w:w="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OD CNCSIS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NUME TITULAR PROGRAM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RENUME TITULAR PROGRAM</w:t>
            </w:r>
          </w:p>
        </w:tc>
        <w:tc>
          <w:tcPr>
            <w:tcW w:w="2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DENUMIRE INSTITUTIE</w:t>
            </w:r>
          </w:p>
        </w:tc>
        <w:tc>
          <w:tcPr>
            <w:tcW w:w="2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ITLUL LUCRARII DE DOCTORAT</w:t>
            </w:r>
          </w:p>
        </w:tc>
        <w:tc>
          <w:tcPr>
            <w:tcW w:w="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UNCTAJ OBTINUT</w:t>
            </w:r>
          </w:p>
        </w:tc>
        <w:tc>
          <w:tcPr>
            <w:tcW w:w="11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VALOARE APROBATA TOTAL</w:t>
            </w:r>
          </w:p>
        </w:tc>
        <w:tc>
          <w:tcPr>
            <w:tcW w:w="1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OMISIA DE SPECIALITATE CNCSIS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RNOS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RISTIAN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MEDICINA SI FARMACIE VICTOR BABES DIN TIMISOARA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COCARDIOGRAFIA DOPPLER TISULAR: O METODA NEINVAZIVA DE EVALUARE A FUNCTIEI VENTRICULARE STANGI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MEDICAL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INSAC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A MARI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ALEXANDRU IOAN CUZA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EONIMIE ROMANEASCA. CONCEPT. METODA. PROBLEME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,4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SOCIO-UMANE SI ECONOMIC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ANC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OGDAN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MEDICINA SI FARMACIE IULIU HATIEGANU DIN CLUJ-NAPOCA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RATAMENTUL LAPAROSCOPIC AL COLECISTITEI ACUTE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MEDICAL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NAITE (CAS. BELDIANU)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A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ALEXANDRU IOAN CUZA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ARLAAM, SCARA RAIULUI (MS. ROM. BAR. 5419). EDITIE CRITICA, STUDIU FILOLOGIC SI LINGVISTIC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SOCIO-UMANE SI ECONOMIC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ANCI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RISTIAN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NSTITUTUL DE BIOLOGIE DIN BUCUR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NSERVAREA EX SITU A UNOR SPECII DE PLANTE PERICLITATE DIN FLORA ROMANIEI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LE VIETII SI ALE PAMANTULUI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URZ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IMO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MEDICINA SI FARMACIE DIN TARGU-MURES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ELAREA FACTORILOR PROGNOSTICI SI PREDICTIVI CU ANGIOGENEZA SI LIMFANGIOGENEZA IN CARCINOAMELE COLORECTALE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2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MEDICAL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HEDEA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ERONICA SAND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STIINTE AGRICOLE SI MEDICINA VETERINARA DIN CLUJ-NAPOCA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IUL ACTIVITATII UNOR ENZIME VEGETALE (LIPOXIGENAZE SI LIPAZE) IMPLICATE IN BIOTEHNOLOGIA SI METABOLISMUL LIPIDELOR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GRICOLE SI MEDICINA VETERINARA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OIC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LE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STIINTE AGRICOLE SI MEDICINA VETERINARA ION IONESCU DE LA BRAD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RCETARI PRIVIND CITOMORFOLOGIA LAPTELUI DE VACA, OAIE, CAPRA SI CALITATEA IGIENICA A ACESTUIA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GRICOLE SI MEDICINA VETERINARA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LIND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ODICA DANIEL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NSTITUTUL DE BIOLOGIE DIN BUCUR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TILIZAREA TEHNICILOR IN VITRO IN VEDEREA CONSERVARII SPECIILOR DE PLANTE RARE DIN PARCUL NATIONAL PIATRA CRAIULUI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,1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LE VIETII SI ALE PAMANTULUI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ITA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RAGOS CONSTANTIN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STIINTE AGRICOLE SI MEDICINA VETERINARA ION IONESCU DE LA BRAD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RCETARI PRIVIND VIROZELE RESPIRATORII LA TAURINE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GRICOLE SI MEDICINA VETERINARA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PA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A - MARI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STIINTE AGRICOLE SI MEDICINA VETERINARA ION IONESCU DE LA BRAD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RCETARI PRIVIND EFECTUL UNOR AGENTI MUTAGENI ASUPRA CARACTERELOR MORFO-FIZIOLOGICE SI BIOCHIMICE LA PAPAVER SOMNIFERUM L.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GRICOLE SI MEDICINA VETERINARA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ANC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LORENTINA-CRISTI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IN BUCUR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URISMUL CA ALTERNATIVA VIABILA LA DEZVOLTAREA ECONOMICA A DEPRESIUNII PETROSANI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,83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LE VIETII SI ALE PAMANTULUI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OICA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LINCA-VALENTI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IN BUCUR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RGANIZAREA SPATIULUI GEOGRAFIC SI DEZVOLTARE RURALA IN BAZINUL HIDROGRAFIC SARATEL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5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LE VIETII SI ALE PAMANTULUI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RCEA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RIA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STIINTE AGRONOMICE SI MEDICINA VETERINARA DIN BUCUR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RCETARI PRIVIND STAREA SOLULUI SUB IMPACTUL SISTEMELOR TEHNOLOGICE AGRICOLE.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5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,8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GRICOLE SI MEDICINA VETERINARA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VL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NSTANTIN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STIINTE AGRICOLE SI MEDICINA VETERINARA ION IONESCU DE LA BRAD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INECOPATII CARE INFLUENTEAZA FERTILITATEA LA SCROAFE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3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GRICOLE SI MEDICINA VETERINARA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ARP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ULI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TEHNICA GHEORGHE ASACHI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RCETARI TEORETICE SI EXPERIMENTALE PRIVIND STUDIUL PRELUCRARII PRIN ELECTROEROZIUNE A SUPRAFETELOR DE MICI DIMENSIUNI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3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TIINTE INGINERESTI 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ETREA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EONTI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UNAREA DE JOS DIN GALA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II PRIVIND OPTIMIZAREA PROCEDEELOR FERMENTATIVE TRADITIONALE PRIN UTILIZAREA TEHNICILOR GENETICE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2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GRICOLE SI MEDICINA VETERINARA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PROESC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IHAI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IN PIT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DELAREA SI CONTROLUL OPTIM AL FLUXURILOR DE PUTERE INTR-UN SISTEM DE GENERARE A ENERGIEI FOLOSIND PILE DE COMBUSTIE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1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TIINTE INGINERESTI 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POVIC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LAD VASILE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BABES-BOLYAI DIN CLUJ-NAPOCA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RIBUNISMUL (1884-1905). IDEOLOGIE SI ACTIUNE POLITICA, DIRECTII CULTURALE SI ANGAJAMENT SOCIAL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1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,7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SOCIO-UMANE SI ECONOMIC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GDA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ETRU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BABES-BOLYAI DIN CLUJ-NAPOCA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EOLOGIE SI IDENTITATE CONFESIONALA A BISERICII ROMANE UNITE (1850-1918)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1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,765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SOCIO-UMANE SI ECONOMIC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UNTEANU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DRIA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TEHNICA GHEORGHE ASACHI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NTRIBUTII TEORETICE SI EXPERIMENTALE PRIVIND UNELE PRELUCRARI CU FASCICUL DE ELECTRONI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,4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TIINTE INGINERESTI 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LI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ANDA MARI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TEHNICA GHEORGHE ASACHI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NTRIBUTII TEORETICE SI EXPERIMENTALE LA STUDIUL PROCESULUI DE PRELUCRARE CU AJUTTORUL PLASMEI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TIINTE INGINERESTI 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URESAN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NIC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BABES-BOLYAI DIN CLUJ-NAPOCA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TIVATIA CONTITUIRII SI DECONSTRUIRII CUPLULUI LA COMUNITATEA GRECO - CATOLICA DIN EPISCOPIA CLUJ - GHERLA IN A DOUA JUMATATE A SECOLULUI AL XIX-LEA SI INCEPUTUL SECOLULUI XX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,485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SOCIO-UMANE SI ECONOMIC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EZE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IBOR LASZLO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DE MEDICINA SI FARMACIE DIN TARGU-MURES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IU IMUNOHISTOCHIMIC SI DE BIOLOGIE MOLECULARA AL LIMFOAMELOR MALIGNE CU CELULE B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0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2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MEDICAL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UTA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INA IOA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BABES-BOLYAI DIN CLUJ-NAPOCA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OCIETATEA RURALA ROMANEASCA DIN TRANSILVANIA DE LA REVOLUTIA PASOPTISTA LA MAREA UNIRE DIN 1918. HABITAT SI ALIMENTATIE.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9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SOCIO-UMANE SI ECONOMIC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FTENE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RISTI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COALA NATIONALA DE STUDII POLITICE SI ADMINISTRATIVE DIN BUCUR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IUL AUTONOMIEI ADMINISTRATIVE INTR-UN SISTEM DEMOCRATIC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SOCIO-UMANE SI ECONOMICE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PETRE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ACRAMIOAR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TEHNICA GHEORGHE ASACHI DIN IAS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NTRIBUTII TEORETICE SI EXPERIMENTALE LA STUDIUL UNOR PROCESE DE FABRICATIE CU AJUTORUL ULTRASUNETELOR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8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5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TIINTE INGINERESTI 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TE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IHAELA FLORENTINA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VERSITATEA POLITEHNICA DIN BUCURESTI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ETODE MATEMATICE IN INGINERIA CALITATII CU APLICATII PRACTICE IN INGINERIA ELECTRICA?????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6.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TIINTE INGINERESTI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28:00Z</dcterms:created>
  <dc:creator>rafaela</dc:creator>
  <dc:description/>
  <cp:keywords/>
  <dc:language>en-US</dc:language>
  <cp:lastModifiedBy>rafaela</cp:lastModifiedBy>
  <dcterms:modified xsi:type="dcterms:W3CDTF">2009-04-12T19:30:00Z</dcterms:modified>
  <cp:revision>1</cp:revision>
  <dc:subject/>
  <dc:title/>
</cp:coreProperties>
</file>