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9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9"/>
        <w:gridCol w:w="694"/>
        <w:gridCol w:w="1109"/>
        <w:gridCol w:w="1314"/>
        <w:gridCol w:w="1875"/>
        <w:gridCol w:w="2862"/>
        <w:gridCol w:w="1492"/>
        <w:gridCol w:w="1545"/>
        <w:gridCol w:w="1390"/>
      </w:tblGrid>
      <w:tr>
        <w:trPr>
          <w:tblHeader w:val="true"/>
        </w:trPr>
        <w:tc>
          <w:tcPr>
            <w:tcW w:w="12990" w:type="dxa"/>
            <w:gridSpan w:val="9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REZULTATE_PRELIMINARE_PROIECTE_TIP_MD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NR_CRT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COD CNCSIS</w:t>
            </w:r>
          </w:p>
        </w:tc>
        <w:tc>
          <w:tcPr>
            <w:tcW w:w="11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NUME TITULAR PROGRAM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PRENUME TITULAR PROGRAM</w:t>
            </w:r>
          </w:p>
        </w:tc>
        <w:tc>
          <w:tcPr>
            <w:tcW w:w="18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DENUMIRE INSTITUTIE</w:t>
            </w:r>
          </w:p>
        </w:tc>
        <w:tc>
          <w:tcPr>
            <w:tcW w:w="28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TITLUL LUCRARII DE DOCTORAT</w:t>
            </w:r>
          </w:p>
        </w:tc>
        <w:tc>
          <w:tcPr>
            <w:tcW w:w="14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PUNCTAJ OBTINUT</w:t>
            </w:r>
          </w:p>
        </w:tc>
        <w:tc>
          <w:tcPr>
            <w:tcW w:w="1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BUGET SOLICITAT</w:t>
            </w:r>
          </w:p>
        </w:tc>
        <w:tc>
          <w:tcPr>
            <w:tcW w:w="1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COMISIA DE SPECIALITATE CNCSIS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ORNOS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RISTIAN</w:t>
            </w:r>
          </w:p>
        </w:tc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UNIVERSITATEA DE MEDICINA SI FARMACIE VICTOR BABES DIN TIMISOARA</w:t>
            </w:r>
          </w:p>
        </w:tc>
        <w:tc>
          <w:tcPr>
            <w:tcW w:w="2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ECOCARDIOGRAFIA DOPPLER TISULAR: O METODA NEINVAZIVA DE EVALUARE A FUNCTIEI VENTRICULARE STANGI</w:t>
            </w:r>
          </w:p>
        </w:tc>
        <w:tc>
          <w:tcPr>
            <w:tcW w:w="1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00.00</w:t>
            </w:r>
          </w:p>
        </w:tc>
        <w:tc>
          <w:tcPr>
            <w:tcW w:w="1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8500</w:t>
            </w:r>
          </w:p>
        </w:tc>
        <w:tc>
          <w:tcPr>
            <w:tcW w:w="1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TIINTE MEDICALE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ANAITE (CAS. BELDIANU)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OANA</w:t>
            </w:r>
          </w:p>
        </w:tc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UNIVERSITATEA ALEXANDRU IOAN CUZA DIN IASI</w:t>
            </w:r>
          </w:p>
        </w:tc>
        <w:tc>
          <w:tcPr>
            <w:tcW w:w="2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VARLAAM, SCARA RAIULUI (MS. ROM. BAR. 5419). EDITIE CRITICA, STUDIU FILOLOGIC SI LINGVISTIC</w:t>
            </w:r>
          </w:p>
        </w:tc>
        <w:tc>
          <w:tcPr>
            <w:tcW w:w="1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00.00</w:t>
            </w:r>
          </w:p>
        </w:tc>
        <w:tc>
          <w:tcPr>
            <w:tcW w:w="1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8500</w:t>
            </w:r>
          </w:p>
        </w:tc>
        <w:tc>
          <w:tcPr>
            <w:tcW w:w="1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TIINTE SOCIO-UMANE SI ECONOMICE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GINSAC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NA MARIA</w:t>
            </w:r>
          </w:p>
        </w:tc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UNIVERSITATEA ALEXANDRU IOAN CUZA DIN IASI</w:t>
            </w:r>
          </w:p>
        </w:tc>
        <w:tc>
          <w:tcPr>
            <w:tcW w:w="2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EONIMIE ROMANEASCA. CONCEPT. METODA. PROBLEME</w:t>
            </w:r>
          </w:p>
        </w:tc>
        <w:tc>
          <w:tcPr>
            <w:tcW w:w="1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00.00</w:t>
            </w:r>
          </w:p>
        </w:tc>
        <w:tc>
          <w:tcPr>
            <w:tcW w:w="1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400</w:t>
            </w:r>
          </w:p>
        </w:tc>
        <w:tc>
          <w:tcPr>
            <w:tcW w:w="1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TIINTE SOCIO-UMANE SI ECONOMICE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TANCU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OGDAN</w:t>
            </w:r>
          </w:p>
        </w:tc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UNIVERSITATEA DE MEDICINA SI FARMACIE IULIU HATIEGANU DIN CLUJ-NAPOCA</w:t>
            </w:r>
          </w:p>
        </w:tc>
        <w:tc>
          <w:tcPr>
            <w:tcW w:w="2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RATAMENTUL LAPAROSCOPIC AL COLECISTITEI ACUTE</w:t>
            </w:r>
          </w:p>
        </w:tc>
        <w:tc>
          <w:tcPr>
            <w:tcW w:w="1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00.00</w:t>
            </w:r>
          </w:p>
        </w:tc>
        <w:tc>
          <w:tcPr>
            <w:tcW w:w="1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8500</w:t>
            </w:r>
          </w:p>
        </w:tc>
        <w:tc>
          <w:tcPr>
            <w:tcW w:w="1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TIINTE MEDICALE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ANCIU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RISTIAN</w:t>
            </w:r>
          </w:p>
        </w:tc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INSTITUTUL DE BIOLOGIE DIN BUCURESTI</w:t>
            </w:r>
          </w:p>
        </w:tc>
        <w:tc>
          <w:tcPr>
            <w:tcW w:w="2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ONSERVAREA EX SITU A UNOR SPECII DE PLANTE PERICLITATE DIN FLORA ROMANIEI</w:t>
            </w:r>
          </w:p>
        </w:tc>
        <w:tc>
          <w:tcPr>
            <w:tcW w:w="1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98.00</w:t>
            </w:r>
          </w:p>
        </w:tc>
        <w:tc>
          <w:tcPr>
            <w:tcW w:w="1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4000</w:t>
            </w:r>
          </w:p>
        </w:tc>
        <w:tc>
          <w:tcPr>
            <w:tcW w:w="1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TIINTELE VIETII SI ALE PAMANTULUI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VOICU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ELENA</w:t>
            </w:r>
          </w:p>
        </w:tc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UNIVERSITATEA DE STIINTE AGRICOLE SI MEDICINA VETERINARA ION IONESCU DE LA BRAD DIN IASI</w:t>
            </w:r>
          </w:p>
        </w:tc>
        <w:tc>
          <w:tcPr>
            <w:tcW w:w="2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ERCETARI PRIVIND CITOMORFOLOGIA LAPTELUI DE VACA, OAIE, CAPRA SI CALITATEA IGIENICA A ACESTUIA</w:t>
            </w:r>
          </w:p>
        </w:tc>
        <w:tc>
          <w:tcPr>
            <w:tcW w:w="1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98.00</w:t>
            </w:r>
          </w:p>
        </w:tc>
        <w:tc>
          <w:tcPr>
            <w:tcW w:w="1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8500</w:t>
            </w:r>
          </w:p>
        </w:tc>
        <w:tc>
          <w:tcPr>
            <w:tcW w:w="1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TIINTE AGRICOLE SI MEDICINA VETERINARA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LINDU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ODICA DANIELA</w:t>
            </w:r>
          </w:p>
        </w:tc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INSTITUTUL DE BIOLOGIE DIN BUCURESTI</w:t>
            </w:r>
          </w:p>
        </w:tc>
        <w:tc>
          <w:tcPr>
            <w:tcW w:w="2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UTILIZAREA TEHNICILOR IN VITRO IN VEDEREA CONSERVARII SPECIILOR DE PLANTE RARE DIN PARCUL NATIONAL PIATRA CRAIULUI</w:t>
            </w:r>
          </w:p>
        </w:tc>
        <w:tc>
          <w:tcPr>
            <w:tcW w:w="1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98.00</w:t>
            </w:r>
          </w:p>
        </w:tc>
        <w:tc>
          <w:tcPr>
            <w:tcW w:w="1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100</w:t>
            </w:r>
          </w:p>
        </w:tc>
        <w:tc>
          <w:tcPr>
            <w:tcW w:w="1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TIINTELE VIETII SI ALE PAMANTULUI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NITA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DRAGOS CONSTANTIN</w:t>
            </w:r>
          </w:p>
        </w:tc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UNIVERSITATEA DE STIINTE AGRICOLE SI MEDICINA VETERINARA ION IONESCU DE LA BRAD DIN IASI</w:t>
            </w:r>
          </w:p>
        </w:tc>
        <w:tc>
          <w:tcPr>
            <w:tcW w:w="2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ERCETARI PRIVIND VIROZELE RESPIRATORII LA TAURINE</w:t>
            </w:r>
          </w:p>
        </w:tc>
        <w:tc>
          <w:tcPr>
            <w:tcW w:w="1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98.00</w:t>
            </w:r>
          </w:p>
        </w:tc>
        <w:tc>
          <w:tcPr>
            <w:tcW w:w="1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8500</w:t>
            </w:r>
          </w:p>
        </w:tc>
        <w:tc>
          <w:tcPr>
            <w:tcW w:w="1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TIINTE AGRICOLE SI MEDICINA VETERINARA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HEDEA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VERONICA SANDA</w:t>
            </w:r>
          </w:p>
        </w:tc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UNIVERSITATEA DE STIINTE AGRICOLE SI MEDICINA VETERINARA DIN CLUJ-NAPOCA</w:t>
            </w:r>
          </w:p>
        </w:tc>
        <w:tc>
          <w:tcPr>
            <w:tcW w:w="2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TUDIUL ACTIVITATII UNOR ENZIME VEGETALE (LIPOXIGENAZE SI LIPAZE) IMPLICATE IN BIOTEHNOLOGIA SI METABOLISMUL LIPIDELOR</w:t>
            </w:r>
          </w:p>
        </w:tc>
        <w:tc>
          <w:tcPr>
            <w:tcW w:w="1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98.00</w:t>
            </w:r>
          </w:p>
        </w:tc>
        <w:tc>
          <w:tcPr>
            <w:tcW w:w="1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8500</w:t>
            </w:r>
          </w:p>
        </w:tc>
        <w:tc>
          <w:tcPr>
            <w:tcW w:w="1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TIINTE AGRICOLE SI MEDICINA VETERINARA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GURZU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IMONA</w:t>
            </w:r>
          </w:p>
        </w:tc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UNIVERSITATEA DE MEDICINA SI FARMACIE DIN TARGU-MURES</w:t>
            </w:r>
          </w:p>
        </w:tc>
        <w:tc>
          <w:tcPr>
            <w:tcW w:w="2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ORELAREA FACTORILOR PROGNOSTICI SI PREDICTIVI CU ANGIOGENEZA SI LIMFANGIOGENEZA IN CARCINOAMELE COLORECTALE</w:t>
            </w:r>
          </w:p>
        </w:tc>
        <w:tc>
          <w:tcPr>
            <w:tcW w:w="1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98.00</w:t>
            </w:r>
          </w:p>
        </w:tc>
        <w:tc>
          <w:tcPr>
            <w:tcW w:w="1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8200</w:t>
            </w:r>
          </w:p>
        </w:tc>
        <w:tc>
          <w:tcPr>
            <w:tcW w:w="1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TIINTE MEDICALE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OPA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NA - MARIA</w:t>
            </w:r>
          </w:p>
        </w:tc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UNIVERSITATEA DE STIINTE AGRICOLE SI MEDICINA VETERINARA ION IONESCU DE LA BRAD DIN IASI</w:t>
            </w:r>
          </w:p>
        </w:tc>
        <w:tc>
          <w:tcPr>
            <w:tcW w:w="2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ERCETARI PRIVIND EFECTUL UNOR AGENTI MUTAGENI ASUPRA CARACTERELOR MORFO-FIZIOLOGICE SI BIOCHIMICE LA PAPAVER SOMNIFERUM L.</w:t>
            </w:r>
          </w:p>
        </w:tc>
        <w:tc>
          <w:tcPr>
            <w:tcW w:w="1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97.00</w:t>
            </w:r>
          </w:p>
        </w:tc>
        <w:tc>
          <w:tcPr>
            <w:tcW w:w="1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8500</w:t>
            </w:r>
          </w:p>
        </w:tc>
        <w:tc>
          <w:tcPr>
            <w:tcW w:w="1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TIINTE AGRICOLE SI MEDICINA VETERINARA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IANCU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FLORENTINA-CRISTINA</w:t>
            </w:r>
          </w:p>
        </w:tc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UNIVERSITATEA DIN BUCURESTI</w:t>
            </w:r>
          </w:p>
        </w:tc>
        <w:tc>
          <w:tcPr>
            <w:tcW w:w="2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URISMUL CA ALTERNATIVA VIABILA LA DEZVOLTAREA ECONOMICA A DEPRESIUNII PETROSANI</w:t>
            </w:r>
          </w:p>
        </w:tc>
        <w:tc>
          <w:tcPr>
            <w:tcW w:w="1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96.00</w:t>
            </w:r>
          </w:p>
        </w:tc>
        <w:tc>
          <w:tcPr>
            <w:tcW w:w="1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830</w:t>
            </w:r>
          </w:p>
        </w:tc>
        <w:tc>
          <w:tcPr>
            <w:tcW w:w="1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TIINTELE VIETII SI ALE PAMANTULUI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TOICA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ILINCA-VALENTINA</w:t>
            </w:r>
          </w:p>
        </w:tc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UNIVERSITATEA DIN BUCURESTI</w:t>
            </w:r>
          </w:p>
        </w:tc>
        <w:tc>
          <w:tcPr>
            <w:tcW w:w="2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ORGANIZAREA SPATIULUI GEOGRAFIC SI DEZVOLTARE RURALA IN BAZINUL HIDROGRAFIC SARATEL</w:t>
            </w:r>
          </w:p>
        </w:tc>
        <w:tc>
          <w:tcPr>
            <w:tcW w:w="1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95.00</w:t>
            </w:r>
          </w:p>
        </w:tc>
        <w:tc>
          <w:tcPr>
            <w:tcW w:w="1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800</w:t>
            </w:r>
          </w:p>
        </w:tc>
        <w:tc>
          <w:tcPr>
            <w:tcW w:w="1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TIINTELE VIETII SI ALE PAMANTULUI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CEA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ARIANA</w:t>
            </w:r>
          </w:p>
        </w:tc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UNIVERSITATEA DE STIINTE AGRONOMICE SI MEDICINA VETERINARA DIN BUCURESTI</w:t>
            </w:r>
          </w:p>
        </w:tc>
        <w:tc>
          <w:tcPr>
            <w:tcW w:w="2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ERCETARI PRIVIND STAREA SOLULUI SUB IMPACTUL SISTEMELOR TEHNOLOGICE AGRICOLE.</w:t>
            </w:r>
          </w:p>
        </w:tc>
        <w:tc>
          <w:tcPr>
            <w:tcW w:w="1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95.00</w:t>
            </w:r>
          </w:p>
        </w:tc>
        <w:tc>
          <w:tcPr>
            <w:tcW w:w="1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4800</w:t>
            </w:r>
          </w:p>
        </w:tc>
        <w:tc>
          <w:tcPr>
            <w:tcW w:w="1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TIINTE AGRICOLE SI MEDICINA VETERINARA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AVLI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ONSTANTIN</w:t>
            </w:r>
          </w:p>
        </w:tc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UNIVERSITATEA DE STIINTE AGRICOLE SI MEDICINA VETERINARA ION IONESCU DE LA BRAD DIN IASI</w:t>
            </w:r>
          </w:p>
        </w:tc>
        <w:tc>
          <w:tcPr>
            <w:tcW w:w="2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GINECOPATII CARE INFLUENTEAZA FERTILITATEA LA SCROAFE</w:t>
            </w:r>
          </w:p>
        </w:tc>
        <w:tc>
          <w:tcPr>
            <w:tcW w:w="1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93.00</w:t>
            </w:r>
          </w:p>
        </w:tc>
        <w:tc>
          <w:tcPr>
            <w:tcW w:w="1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8500</w:t>
            </w:r>
          </w:p>
        </w:tc>
        <w:tc>
          <w:tcPr>
            <w:tcW w:w="1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TIINTE AGRICOLE SI MEDICINA VETERINARA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ARP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IULIA</w:t>
            </w:r>
          </w:p>
        </w:tc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UNIVERSITATEA TEHNICA GHEORGHE ASACHI DIN IASI</w:t>
            </w:r>
          </w:p>
        </w:tc>
        <w:tc>
          <w:tcPr>
            <w:tcW w:w="2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ERCETARI TEORETICE SI EXPERIMENTALE PRIVIND STUDIUL PRELUCRARII PRIN ELECTROEROZIUNE A SUPRAFETELOR DE MICI DIMENSIUNI</w:t>
            </w:r>
          </w:p>
        </w:tc>
        <w:tc>
          <w:tcPr>
            <w:tcW w:w="1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93.00</w:t>
            </w:r>
          </w:p>
        </w:tc>
        <w:tc>
          <w:tcPr>
            <w:tcW w:w="1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8500</w:t>
            </w:r>
          </w:p>
        </w:tc>
        <w:tc>
          <w:tcPr>
            <w:tcW w:w="1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STIINTE INGINERESTI 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ETREA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LEONTINA</w:t>
            </w:r>
          </w:p>
        </w:tc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UNIVERSITATEA DUNAREA DE JOS DIN GALATI</w:t>
            </w:r>
          </w:p>
        </w:tc>
        <w:tc>
          <w:tcPr>
            <w:tcW w:w="2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TUDII PRIVIND OPTIMIZAREA PROCEDEELOR FERMENTATIVE TRADITIONALE PRIN UTILIZAREA TEHNICILOR GENETICE</w:t>
            </w:r>
          </w:p>
        </w:tc>
        <w:tc>
          <w:tcPr>
            <w:tcW w:w="1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92.00</w:t>
            </w:r>
          </w:p>
        </w:tc>
        <w:tc>
          <w:tcPr>
            <w:tcW w:w="1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8500</w:t>
            </w:r>
          </w:p>
        </w:tc>
        <w:tc>
          <w:tcPr>
            <w:tcW w:w="1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TIINTE AGRICOLE SI MEDICINA VETERINARA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AGDAU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ETRU</w:t>
            </w:r>
          </w:p>
        </w:tc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UNIVERSITATEA BABES-BOLYAI DIN CLUJ-NAPOCA</w:t>
            </w:r>
          </w:p>
        </w:tc>
        <w:tc>
          <w:tcPr>
            <w:tcW w:w="2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EOLOGIE SI IDENTITATE CONFESIONALA A BISERICII ROMANE UNITE (1850-1918)</w:t>
            </w:r>
          </w:p>
        </w:tc>
        <w:tc>
          <w:tcPr>
            <w:tcW w:w="1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91.00</w:t>
            </w:r>
          </w:p>
        </w:tc>
        <w:tc>
          <w:tcPr>
            <w:tcW w:w="1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6765</w:t>
            </w:r>
          </w:p>
        </w:tc>
        <w:tc>
          <w:tcPr>
            <w:tcW w:w="1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TIINTE SOCIO-UMANE SI ECONOMICE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OPROESCU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IHAI</w:t>
            </w:r>
          </w:p>
        </w:tc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UNIVERSITATEA DIN PITESTI</w:t>
            </w:r>
          </w:p>
        </w:tc>
        <w:tc>
          <w:tcPr>
            <w:tcW w:w="2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ODELAREA SI CONTROLUL OPTIM AL FLUXURILOR DE PUTERE INTR-UN SISTEM DE GENERARE A ENERGIEI FOLOSIND PILE DE COMBUSTIE</w:t>
            </w:r>
          </w:p>
        </w:tc>
        <w:tc>
          <w:tcPr>
            <w:tcW w:w="1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91.00</w:t>
            </w:r>
          </w:p>
        </w:tc>
        <w:tc>
          <w:tcPr>
            <w:tcW w:w="1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8500</w:t>
            </w:r>
          </w:p>
        </w:tc>
        <w:tc>
          <w:tcPr>
            <w:tcW w:w="1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STIINTE INGINERESTI 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OPOVICI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VLAD VASILE</w:t>
            </w:r>
          </w:p>
        </w:tc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UNIVERSITATEA BABES-BOLYAI DIN CLUJ-NAPOCA</w:t>
            </w:r>
          </w:p>
        </w:tc>
        <w:tc>
          <w:tcPr>
            <w:tcW w:w="2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RIBUNISMUL (1884-1905). IDEOLOGIE SI ACTIUNE POLITICA, DIRECTII CULTURALE SI ANGAJAMENT SOCIAL</w:t>
            </w:r>
          </w:p>
        </w:tc>
        <w:tc>
          <w:tcPr>
            <w:tcW w:w="1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91.00</w:t>
            </w:r>
          </w:p>
        </w:tc>
        <w:tc>
          <w:tcPr>
            <w:tcW w:w="1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700</w:t>
            </w:r>
          </w:p>
        </w:tc>
        <w:tc>
          <w:tcPr>
            <w:tcW w:w="1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TIINTE SOCIO-UMANE SI ECONOMICE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EZEI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IBOR LASZLO</w:t>
            </w:r>
          </w:p>
        </w:tc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UNIVERSITATEA DE MEDICINA SI FARMACIE DIN TARGU-MURES</w:t>
            </w:r>
          </w:p>
        </w:tc>
        <w:tc>
          <w:tcPr>
            <w:tcW w:w="2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TUDIU IMUNOHISTOCHIMIC SI DE BIOLOGIE MOLECULARA AL LIMFOAMELOR MALIGNE CU CELULE B</w:t>
            </w:r>
          </w:p>
        </w:tc>
        <w:tc>
          <w:tcPr>
            <w:tcW w:w="1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90.00</w:t>
            </w:r>
          </w:p>
        </w:tc>
        <w:tc>
          <w:tcPr>
            <w:tcW w:w="1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8200</w:t>
            </w:r>
          </w:p>
        </w:tc>
        <w:tc>
          <w:tcPr>
            <w:tcW w:w="1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TIINTE MEDICALE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ILII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ANDA MARIA</w:t>
            </w:r>
          </w:p>
        </w:tc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UNIVERSITATEA TEHNICA GHEORGHE ASACHI DIN IASI</w:t>
            </w:r>
          </w:p>
        </w:tc>
        <w:tc>
          <w:tcPr>
            <w:tcW w:w="2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ONTRIBUTII TEORETICE SI EXPERIMENTALE LA STUDIUL PROCESULUI DE PRELUCRARE CU AJUTTORUL PLASMEI</w:t>
            </w:r>
          </w:p>
        </w:tc>
        <w:tc>
          <w:tcPr>
            <w:tcW w:w="1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90.00</w:t>
            </w:r>
          </w:p>
        </w:tc>
        <w:tc>
          <w:tcPr>
            <w:tcW w:w="1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8500</w:t>
            </w:r>
          </w:p>
        </w:tc>
        <w:tc>
          <w:tcPr>
            <w:tcW w:w="1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STIINTE INGINERESTI 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UNTEANU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DRIANA</w:t>
            </w:r>
          </w:p>
        </w:tc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UNIVERSITATEA TEHNICA GHEORGHE ASACHI DIN IASI</w:t>
            </w:r>
          </w:p>
        </w:tc>
        <w:tc>
          <w:tcPr>
            <w:tcW w:w="2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ONTRIBUTII TEORETICE SI EXPERIMENTALE PRIVIND UNELE PRELUCRARI CU FASCICUL DE ELECTRONI</w:t>
            </w:r>
          </w:p>
        </w:tc>
        <w:tc>
          <w:tcPr>
            <w:tcW w:w="1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90.00</w:t>
            </w:r>
          </w:p>
        </w:tc>
        <w:tc>
          <w:tcPr>
            <w:tcW w:w="1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400</w:t>
            </w:r>
          </w:p>
        </w:tc>
        <w:tc>
          <w:tcPr>
            <w:tcW w:w="1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STIINTE INGINERESTI 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URESAN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ONICA</w:t>
            </w:r>
          </w:p>
        </w:tc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UNIVERSITATEA BABES-BOLYAI DIN CLUJ-NAPOCA</w:t>
            </w:r>
          </w:p>
        </w:tc>
        <w:tc>
          <w:tcPr>
            <w:tcW w:w="2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OTIVATIA CONTITUIRII SI DECONSTRUIRII CUPLULUI LA COMUNITATEA GRECO - CATOLICA DIN EPISCOPIA CLUJ - GHERLA IN A DOUA JUMATATE A SECOLULUI AL XIX-LEA SI INCEPUTUL SECOLULUI XX</w:t>
            </w:r>
          </w:p>
        </w:tc>
        <w:tc>
          <w:tcPr>
            <w:tcW w:w="1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90.00</w:t>
            </w:r>
          </w:p>
        </w:tc>
        <w:tc>
          <w:tcPr>
            <w:tcW w:w="1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7485</w:t>
            </w:r>
          </w:p>
        </w:tc>
        <w:tc>
          <w:tcPr>
            <w:tcW w:w="1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TIINTE SOCIO-UMANE SI ECONOMICE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UTA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LINA IOANA</w:t>
            </w:r>
          </w:p>
        </w:tc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UNIVERSITATEA BABES-BOLYAI DIN CLUJ-NAPOCA</w:t>
            </w:r>
          </w:p>
        </w:tc>
        <w:tc>
          <w:tcPr>
            <w:tcW w:w="2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OCIETATEA RURALA ROMANEASCA DIN TRANSILVANIA DE LA REVOLUTIA PASOPTISTA LA MAREA UNIRE DIN 1918. HABITAT SI ALIMENTATIE.</w:t>
            </w:r>
          </w:p>
        </w:tc>
        <w:tc>
          <w:tcPr>
            <w:tcW w:w="1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89.00</w:t>
            </w:r>
          </w:p>
        </w:tc>
        <w:tc>
          <w:tcPr>
            <w:tcW w:w="1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8500</w:t>
            </w:r>
          </w:p>
        </w:tc>
        <w:tc>
          <w:tcPr>
            <w:tcW w:w="1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TIINTE SOCIO-UMANE SI ECONOMICE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PETREI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LACRAMIOARA</w:t>
            </w:r>
          </w:p>
        </w:tc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UNIVERSITATEA TEHNICA GHEORGHE ASACHI DIN IASI</w:t>
            </w:r>
          </w:p>
        </w:tc>
        <w:tc>
          <w:tcPr>
            <w:tcW w:w="2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ONTRIBUTII TEORETICE SI EXPERIMENTALE LA STUDIUL UNOR PROCESE DE FABRICATIE CU AJUTORUL ULTRASUNETELOR</w:t>
            </w:r>
          </w:p>
        </w:tc>
        <w:tc>
          <w:tcPr>
            <w:tcW w:w="1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88.00</w:t>
            </w:r>
          </w:p>
        </w:tc>
        <w:tc>
          <w:tcPr>
            <w:tcW w:w="1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8500</w:t>
            </w:r>
          </w:p>
        </w:tc>
        <w:tc>
          <w:tcPr>
            <w:tcW w:w="1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STIINTE INGINERESTI 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IFTENE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RISTI</w:t>
            </w:r>
          </w:p>
        </w:tc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COALA NATIONALA DE STUDII POLITICE SI ADMINISTRATIVE DIN BUCURESTI</w:t>
            </w:r>
          </w:p>
        </w:tc>
        <w:tc>
          <w:tcPr>
            <w:tcW w:w="2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TUDIUL AUTONOMIEI ADMINISTRATIVE INTR-UN SISTEM DEMOCRATIC</w:t>
            </w:r>
          </w:p>
        </w:tc>
        <w:tc>
          <w:tcPr>
            <w:tcW w:w="1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88.00</w:t>
            </w:r>
          </w:p>
        </w:tc>
        <w:tc>
          <w:tcPr>
            <w:tcW w:w="1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8500</w:t>
            </w:r>
          </w:p>
        </w:tc>
        <w:tc>
          <w:tcPr>
            <w:tcW w:w="1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TIINTE SOCIO-UMANE SI ECONOMICE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ATEI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IHAELA FLORENTINA</w:t>
            </w:r>
          </w:p>
        </w:tc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UNIVERSITATEA POLITEHNICA DIN BUCURESTI</w:t>
            </w:r>
          </w:p>
        </w:tc>
        <w:tc>
          <w:tcPr>
            <w:tcW w:w="2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ETODE MATEMATICE IN INGINERIA CALITATII CU APLICATII PRACTICE IN INGINERIA ELECTRICA?????</w:t>
            </w:r>
          </w:p>
        </w:tc>
        <w:tc>
          <w:tcPr>
            <w:tcW w:w="1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86.00</w:t>
            </w:r>
          </w:p>
        </w:tc>
        <w:tc>
          <w:tcPr>
            <w:tcW w:w="1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8000</w:t>
            </w:r>
          </w:p>
        </w:tc>
        <w:tc>
          <w:tcPr>
            <w:tcW w:w="1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STIINTE INGINERESTI 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DOZESCU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ORIN IOAN</w:t>
            </w:r>
          </w:p>
        </w:tc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UNIVERSITATEA TRANSILVANIA DIN BRASOV</w:t>
            </w:r>
          </w:p>
        </w:tc>
        <w:tc>
          <w:tcPr>
            <w:tcW w:w="2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OPTIMIZAREA BRAZARII TUBULATURII METALICE DIN METALE SI ALIAJE NEFEROASE</w:t>
            </w:r>
          </w:p>
        </w:tc>
        <w:tc>
          <w:tcPr>
            <w:tcW w:w="1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8.00</w:t>
            </w:r>
          </w:p>
        </w:tc>
        <w:tc>
          <w:tcPr>
            <w:tcW w:w="1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600</w:t>
            </w:r>
          </w:p>
        </w:tc>
        <w:tc>
          <w:tcPr>
            <w:tcW w:w="1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STIINTE INGINERESTI 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IRON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NCA</w:t>
            </w:r>
          </w:p>
        </w:tc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UNIVERSITATEA TEHNICA DIN CLUJ-NAPOCA</w:t>
            </w:r>
          </w:p>
        </w:tc>
        <w:tc>
          <w:tcPr>
            <w:tcW w:w="2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RANSMITEREA PERTURBATIILOR ELECTROMAGNETICE CONDUSE IN SISTEMELE ELECTROENERGETICE</w:t>
            </w:r>
          </w:p>
        </w:tc>
        <w:tc>
          <w:tcPr>
            <w:tcW w:w="1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3.00</w:t>
            </w:r>
          </w:p>
        </w:tc>
        <w:tc>
          <w:tcPr>
            <w:tcW w:w="1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7000</w:t>
            </w:r>
          </w:p>
        </w:tc>
        <w:tc>
          <w:tcPr>
            <w:tcW w:w="1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STIINTE INGINERESTI 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RADOAEI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EBASTIAN TEDOR</w:t>
            </w:r>
          </w:p>
        </w:tc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UNIVERSITATEA TEHNICA GHEORGHE ASACHI DIN IASI</w:t>
            </w:r>
          </w:p>
        </w:tc>
        <w:tc>
          <w:tcPr>
            <w:tcW w:w="2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ONTRIBUTII PRIVIND ANALIZA MATERIALELOR ELECTROIZOLANTE PRIN METODA SPECTROSCOPIEI DIELECTRICE</w:t>
            </w:r>
          </w:p>
        </w:tc>
        <w:tc>
          <w:tcPr>
            <w:tcW w:w="1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0.00</w:t>
            </w:r>
          </w:p>
        </w:tc>
        <w:tc>
          <w:tcPr>
            <w:tcW w:w="1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8500</w:t>
            </w:r>
          </w:p>
        </w:tc>
        <w:tc>
          <w:tcPr>
            <w:tcW w:w="1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STIINTE INGINERESTI 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ISLARU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ARIUS</w:t>
            </w:r>
          </w:p>
        </w:tc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UNIVERSITATEA TEHNICA GHEORGHE ASACHI DIN IASI</w:t>
            </w:r>
          </w:p>
        </w:tc>
        <w:tc>
          <w:tcPr>
            <w:tcW w:w="2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ONTRIBUTII PRIVIND UTILIZAREA MODELELOR NEURO-FUZZY IN CADRUL SISTEMELOR DE ASIGURARE A CALITATII?</w:t>
            </w:r>
          </w:p>
        </w:tc>
        <w:tc>
          <w:tcPr>
            <w:tcW w:w="1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46.00</w:t>
            </w:r>
          </w:p>
        </w:tc>
        <w:tc>
          <w:tcPr>
            <w:tcW w:w="1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8500</w:t>
            </w:r>
          </w:p>
        </w:tc>
        <w:tc>
          <w:tcPr>
            <w:tcW w:w="1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STIINTE INGINERESTI 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URSACHE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TEFAN</w:t>
            </w:r>
          </w:p>
        </w:tc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UNIVERSITATEA TEHNICA GHEORGHE ASACHI DIN IASI</w:t>
            </w:r>
          </w:p>
        </w:tc>
        <w:tc>
          <w:tcPr>
            <w:tcW w:w="2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ARACTERISTICI DIELECTRICE SI EMC ALE MATERIALELOR CHIRAL-FAGURE SI APLICATII PENTRU ECRANE GSM</w:t>
            </w:r>
          </w:p>
        </w:tc>
        <w:tc>
          <w:tcPr>
            <w:tcW w:w="1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46.00</w:t>
            </w:r>
          </w:p>
        </w:tc>
        <w:tc>
          <w:tcPr>
            <w:tcW w:w="1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8500</w:t>
            </w:r>
          </w:p>
        </w:tc>
        <w:tc>
          <w:tcPr>
            <w:tcW w:w="1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STIINTE INGINERESTI 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OATA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IONUT CLAUDIU</w:t>
            </w:r>
          </w:p>
        </w:tc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UNIVERSITATEA TRANSILVANIA DIN BRASOV</w:t>
            </w:r>
          </w:p>
        </w:tc>
        <w:tc>
          <w:tcPr>
            <w:tcW w:w="2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IMBUNATATIREA PERFORMANTELOR PROCEDEELOR DE RECONDITIONARE PRIN METALIZARE</w:t>
            </w:r>
          </w:p>
        </w:tc>
        <w:tc>
          <w:tcPr>
            <w:tcW w:w="1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45.00</w:t>
            </w:r>
          </w:p>
        </w:tc>
        <w:tc>
          <w:tcPr>
            <w:tcW w:w="1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8000</w:t>
            </w:r>
          </w:p>
        </w:tc>
        <w:tc>
          <w:tcPr>
            <w:tcW w:w="1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STIINTE INGINERESTI 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RANDABAT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LEXANDRU FLORENTIN</w:t>
            </w:r>
          </w:p>
        </w:tc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UNIVERSITATEA TEHNICA GHEORGHE ASACHI DIN IASI</w:t>
            </w:r>
          </w:p>
        </w:tc>
        <w:tc>
          <w:tcPr>
            <w:tcW w:w="2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ONTRIBUTII PRIVIND UTILIZAREA MASURARILOR DISTRIBUITE IN CADRUL SISTEMELOR DE ASIGURARE A CALITATII INDUSTRIALE</w:t>
            </w:r>
          </w:p>
        </w:tc>
        <w:tc>
          <w:tcPr>
            <w:tcW w:w="1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44.00</w:t>
            </w:r>
          </w:p>
        </w:tc>
        <w:tc>
          <w:tcPr>
            <w:tcW w:w="1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8500</w:t>
            </w:r>
          </w:p>
        </w:tc>
        <w:tc>
          <w:tcPr>
            <w:tcW w:w="1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STIINTE INGINERESTI 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LAZAR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EUGENIA KRISTINA</w:t>
            </w:r>
          </w:p>
        </w:tc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UNIVERSITATEA TRANSILVANIA DIN BRASOV</w:t>
            </w:r>
          </w:p>
        </w:tc>
        <w:tc>
          <w:tcPr>
            <w:tcW w:w="2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ERCETARI PRIVIND ELABORAREA UNOR MATERIALE DE ADAOS PENTRU INCARCAREA SUPRAFETELOR SOLICITATE LA ABRAZIUNE SI COROZIUNE</w:t>
            </w:r>
          </w:p>
        </w:tc>
        <w:tc>
          <w:tcPr>
            <w:tcW w:w="303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br/>
              <w:t>Proiect neeligibil - NECONCORDANTA INTRE DOCUMENTELE INSERATE IN DOSAR CU PRIVIRE L,A PROGRAMUL INDIVIDUAL AL ACTIVITATII DE PREGATIRE RESPECTIV SUSTINEREA EXAMENELOR SI REFERATELOR DIN CADRUL PROGRAMULUI DE DOCTORAT</w:t>
            </w:r>
          </w:p>
        </w:tc>
        <w:tc>
          <w:tcPr>
            <w:tcW w:w="1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STIINTE INGINERESTI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19:34:00Z</dcterms:created>
  <dc:creator>rafaela</dc:creator>
  <dc:description/>
  <cp:keywords/>
  <dc:language>en-US</dc:language>
  <cp:lastModifiedBy>rafaela</cp:lastModifiedBy>
  <dcterms:modified xsi:type="dcterms:W3CDTF">2009-04-12T19:34:00Z</dcterms:modified>
  <cp:revision>1</cp:revision>
  <dc:subject/>
  <dc:title/>
</cp:coreProperties>
</file>