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648"/>
        <w:gridCol w:w="1495"/>
        <w:gridCol w:w="3182"/>
        <w:gridCol w:w="4127"/>
        <w:gridCol w:w="1671"/>
      </w:tblGrid>
      <w:tr>
        <w:trPr>
          <w:tblHeader w:val="true"/>
        </w:trPr>
        <w:tc>
          <w:tcPr>
            <w:tcW w:w="12990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STA_PROPUNERI_PROIECTE_PRIMITE_Tip_MD</w:t>
            </w:r>
          </w:p>
        </w:tc>
      </w:tr>
      <w:tr>
        <w:trPr>
          <w:tblHeader w:val="true"/>
        </w:trPr>
        <w:tc>
          <w:tcPr>
            <w:tcW w:w="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OD CNCSIS</w:t>
            </w:r>
          </w:p>
        </w:tc>
        <w:tc>
          <w:tcPr>
            <w:tcW w:w="1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NUME TITULAR PROGRAM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RENUME TITULAR PROGRAM</w:t>
            </w:r>
          </w:p>
        </w:tc>
        <w:tc>
          <w:tcPr>
            <w:tcW w:w="3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DENUMIRE INSTITUTIE</w:t>
            </w:r>
          </w:p>
        </w:tc>
        <w:tc>
          <w:tcPr>
            <w:tcW w:w="4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ITLUL LUCRARII DE DOCTORAT</w:t>
            </w:r>
          </w:p>
        </w:tc>
        <w:tc>
          <w:tcPr>
            <w:tcW w:w="16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OMISIE DE SPECIALITATE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RDAN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RIA JEANINA</w:t>
            </w:r>
          </w:p>
        </w:tc>
        <w:tc>
          <w:tcPr>
            <w:tcW w:w="3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BABES-BOLYAI DIN CLUJ-NAPOCA</w:t>
            </w:r>
          </w:p>
        </w:tc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IMITIRELE URBANE DIN ROMANIA MODERNA SI CONTEMPORANA (1850-1950). ASPECTE ISTORICE SI URBANE.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IUCA (CASATORITA ALEXIE)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IHAELA</w:t>
            </w:r>
          </w:p>
        </w:tc>
        <w:tc>
          <w:tcPr>
            <w:tcW w:w="3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POLITEHNICA DIN BUCURESTI</w:t>
            </w:r>
          </w:p>
        </w:tc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GANZI POLIFUNCTIONALI IN CHIMIA COORDINATIVA A UNOR METALE d SI f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ZU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NISA</w:t>
            </w:r>
          </w:p>
        </w:tc>
        <w:tc>
          <w:tcPr>
            <w:tcW w:w="3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POLITEHNICA DIN BUCURESTI</w:t>
            </w:r>
          </w:p>
        </w:tc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I MATERIALE ANORGANICE DIN CLASA FOSFAZENELOR SI APLICATII ALE ACESTORA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RIF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ICA</w:t>
            </w:r>
          </w:p>
        </w:tc>
        <w:tc>
          <w:tcPr>
            <w:tcW w:w="3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STIINTE AGRICOLE SI MEDICINA VETERINARA DIN CLUJ-NAPOCA</w:t>
            </w:r>
          </w:p>
        </w:tc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ALIZAREA SI EVALUAREA EFICIENTEI MICROINCAPSULARII UNOR EXTRACTE DE FRUCTE DE CATINA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11:00Z</dcterms:created>
  <dc:creator>rafaela</dc:creator>
  <dc:description/>
  <cp:keywords/>
  <dc:language>en-US</dc:language>
  <cp:lastModifiedBy>rafaela</cp:lastModifiedBy>
  <dcterms:modified xsi:type="dcterms:W3CDTF">2009-04-12T19:12:00Z</dcterms:modified>
  <cp:revision>1</cp:revision>
  <dc:subject/>
  <dc:title/>
</cp:coreProperties>
</file>