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737"/>
        <w:gridCol w:w="1353"/>
        <w:gridCol w:w="1181"/>
        <w:gridCol w:w="2305"/>
        <w:gridCol w:w="2981"/>
        <w:gridCol w:w="953"/>
        <w:gridCol w:w="1117"/>
        <w:gridCol w:w="1654"/>
      </w:tblGrid>
      <w:tr>
        <w:trPr>
          <w:tblHeader w:val="true"/>
        </w:trPr>
        <w:tc>
          <w:tcPr>
            <w:tcW w:w="1299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iecte_propuse_spre_finantare_tip_MD_septembrie_2007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R_CRT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OD CNCSIS</w:t>
            </w:r>
          </w:p>
        </w:tc>
        <w:tc>
          <w:tcPr>
            <w:tcW w:w="13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UME TITULAR PROGRAM</w:t>
            </w:r>
          </w:p>
        </w:tc>
        <w:tc>
          <w:tcPr>
            <w:tcW w:w="1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RENUME TITULAR PROGRAM</w:t>
            </w:r>
          </w:p>
        </w:tc>
        <w:tc>
          <w:tcPr>
            <w:tcW w:w="2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DENUMIRE INSTITUTIE</w:t>
            </w:r>
          </w:p>
        </w:tc>
        <w:tc>
          <w:tcPr>
            <w:tcW w:w="29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TITLUL LUCRARII DE DOCTORAT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UNCTAJ OBTINUT</w:t>
            </w:r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VALOARE APROBATA</w:t>
            </w:r>
          </w:p>
        </w:tc>
        <w:tc>
          <w:tcPr>
            <w:tcW w:w="1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OMISIA DE SPECIALITATE CNCSIS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RDAN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RIA JEANINA</w:t>
            </w:r>
          </w:p>
        </w:tc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BABES-BOLYAI DIN CLUJ-NAPOCA</w:t>
            </w:r>
          </w:p>
        </w:tc>
        <w:tc>
          <w:tcPr>
            <w:tcW w:w="2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MITIRELE URBANE DIN ROMANIA MODERNA SI CONTEMPORANA (1850-1950). ASPECTE ISTORICE SI URBANE.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6.00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,500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SOCIO-UMANE SI ECONOMIC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RIF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STIINTE AGRICOLE SI MEDICINA VETERINARA DIN CLUJ-NAPOCA</w:t>
            </w:r>
          </w:p>
        </w:tc>
        <w:tc>
          <w:tcPr>
            <w:tcW w:w="2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ALIZAREA SI EVALUAREA EFICIENTEI MICROINCAPSULARII UNOR EXTRACTE DE FRUCTE DE CATINA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,500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AGRICOLE SI MEDICINA VETERINARA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ZU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ENISA</w:t>
            </w:r>
          </w:p>
        </w:tc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POLITEHNICA DIN BUCURESTI</w:t>
            </w:r>
          </w:p>
        </w:tc>
        <w:tc>
          <w:tcPr>
            <w:tcW w:w="2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OI MATERIALE ANORGANICE DIN CLASA FOSFAZENELOR SI APLICATII ALE ACESTORA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UCA (CASATORITA ALEXIE)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HAELA</w:t>
            </w:r>
          </w:p>
        </w:tc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POLITEHNICA DIN BUCURESTI</w:t>
            </w:r>
          </w:p>
        </w:tc>
        <w:tc>
          <w:tcPr>
            <w:tcW w:w="2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GANZI POLIFUNCTIONALI IN CHIMIA COORDINATIVA A UNOR METALE d SI f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14:00Z</dcterms:created>
  <dc:creator>rafaela</dc:creator>
  <dc:description/>
  <cp:keywords/>
  <dc:language>en-US</dc:language>
  <cp:lastModifiedBy>rafaela</cp:lastModifiedBy>
  <dcterms:modified xsi:type="dcterms:W3CDTF">2009-04-12T19:15:00Z</dcterms:modified>
  <cp:revision>1</cp:revision>
  <dc:subject/>
  <dc:title/>
</cp:coreProperties>
</file>