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1944543167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1944543167"/>
            <w:bookmarkStart w:id="8" w:name="__Fieldmark__9_1944543167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1944543167"/>
            <w:bookmarkStart w:id="10" w:name="__Fieldmark__23_1944543167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1944543167"/>
            <w:bookmarkStart w:id="12" w:name="__Fieldmark__27_1944543167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1944543167"/>
            <w:bookmarkStart w:id="14" w:name="__Fieldmark__31_194454316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1944543167"/>
            <w:bookmarkStart w:id="16" w:name="__Fieldmark__35_194454316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1944543167"/>
            <w:bookmarkStart w:id="18" w:name="__Fieldmark__39_194454316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1944543167"/>
            <w:bookmarkStart w:id="20" w:name="__Fieldmark__43_194454316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1944543167"/>
            <w:bookmarkStart w:id="22" w:name="__Fieldmark__47_194454316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1944543167"/>
            <w:bookmarkStart w:id="24" w:name="__Fieldmark__51_194454316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194454316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1944543167"/>
            <w:bookmarkStart w:id="26" w:name="__Fieldmark__55_194454316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1944543167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1944543167"/>
            <w:bookmarkStart w:id="28" w:name="__Fieldmark__59_1944543167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1944543167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1944543167"/>
            <w:bookmarkStart w:id="30" w:name="__Fieldmark__61_1944543167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1944543167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1944543167"/>
            <w:bookmarkStart w:id="32" w:name="__Fieldmark__63_1944543167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