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283176219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831762190"/>
            <w:bookmarkStart w:id="8" w:name="__Fieldmark__9_2831762190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2831762190"/>
            <w:bookmarkStart w:id="10" w:name="__Fieldmark__23_283176219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2831762190"/>
            <w:bookmarkStart w:id="12" w:name="__Fieldmark__27_283176219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2831762190"/>
            <w:bookmarkStart w:id="14" w:name="__Fieldmark__31_283176219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2831762190"/>
            <w:bookmarkStart w:id="16" w:name="__Fieldmark__35_283176219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2831762190"/>
            <w:bookmarkStart w:id="18" w:name="__Fieldmark__39_283176219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2831762190"/>
            <w:bookmarkStart w:id="20" w:name="__Fieldmark__43_283176219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2831762190"/>
            <w:bookmarkStart w:id="22" w:name="__Fieldmark__47_283176219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2831762190"/>
            <w:bookmarkStart w:id="24" w:name="__Fieldmark__51_283176219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283176219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2831762190"/>
            <w:bookmarkStart w:id="26" w:name="__Fieldmark__55_283176219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283176219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2831762190"/>
            <w:bookmarkStart w:id="28" w:name="__Fieldmark__59_2831762190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283176219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2831762190"/>
            <w:bookmarkStart w:id="30" w:name="__Fieldmark__61_2831762190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283176219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2831762190"/>
            <w:bookmarkStart w:id="32" w:name="__Fieldmark__63_2831762190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