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>Anexa IIb / la contractul de finanţare</w:t>
      </w:r>
    </w:p>
    <w:p>
      <w:pPr>
        <w:pStyle w:val="Heading1"/>
        <w:ind w:left="90" w:hanging="90"/>
        <w:rPr>
          <w:bCs/>
          <w:sz w:val="24"/>
          <w:szCs w:val="24"/>
          <w:lang w:val="fr-FR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fr-FR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fr-FR"/>
        </w:rPr>
        <w:tab/>
      </w: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Cs w:val="false"/>
          <w:i w:val="false"/>
          <w:sz w:val="20"/>
          <w:lang w:val="fr-FR"/>
        </w:rPr>
        <w:t>RECTOR / DIREC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</w:t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90"/>
        <w:gridCol w:w="360"/>
        <w:gridCol w:w="766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ul:  </w:t>
            </w:r>
          </w:p>
        </w:tc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DEI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ipul proiectului: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Cod proiect: 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ID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iterii minime de performanţă aşteptate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Denumirea proiectului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-</w:t>
      </w:r>
    </w:p>
    <w:p>
      <w:pPr>
        <w:pStyle w:val="Normal"/>
        <w:rPr/>
      </w:pPr>
      <w:r>
        <w:rPr/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3322"/>
        <w:gridCol w:w="3513"/>
        <w:gridCol w:w="3322"/>
        <w:gridCol w:w="4402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Număr de articole acceptate spre publicare în reviste indexate ISI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Număr de articole acceptate spre publicare în reviste indexate în baze de date internaţional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Număr cereri de brevete nationale depuse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Număr cereri de brevet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nternationale depuse</w:t>
            </w:r>
          </w:p>
        </w:tc>
      </w:tr>
      <w:tr>
        <w:trPr>
          <w:trHeight w:val="55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riteriul minim de performanţă aştepat pentru un proiect finanţat în cadrul programului “IDEI”: numărul minim de articole acceptate spre publicare în reviste indexate ISI / baze de date internaţionale este egal cu numărul cercetătorilor cu experienţă din echipa de cercetare a proiectului.</w:t>
      </w:r>
    </w:p>
    <w:p>
      <w:pPr>
        <w:pStyle w:val="Normal"/>
        <w:autoSpaceDE w:val="false"/>
        <w:rPr>
          <w:i/>
          <w:i/>
          <w:iCs/>
          <w:lang w:val="it-IT"/>
        </w:rPr>
      </w:pPr>
      <w:r>
        <w:rPr>
          <w:i/>
          <w:iCs/>
          <w:lang w:val="it-IT"/>
        </w:rPr>
        <w:t>Cercetatori cu experienta, conform practicii internationale, sunt cei cu vechime mai mare de 4 ani, echivalent norma intreaga in cercetare sau cercetatori postdoctoranzi.</w:t>
      </w:r>
    </w:p>
    <w:p>
      <w:pPr>
        <w:pStyle w:val="Normal"/>
        <w:ind w:left="720" w:hanging="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ab/>
        <w:tab/>
        <w:tab/>
        <w:t xml:space="preserve">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76" w:bottom="72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46:00Z</dcterms:created>
  <dc:creator>lioara</dc:creator>
  <dc:description/>
  <cp:keywords/>
  <dc:language>en-US</dc:language>
  <cp:lastModifiedBy>irina.stan</cp:lastModifiedBy>
  <cp:lastPrinted>2007-09-19T13:47:00Z</cp:lastPrinted>
  <dcterms:modified xsi:type="dcterms:W3CDTF">2007-09-21T11:05:00Z</dcterms:modified>
  <cp:revision>30</cp:revision>
  <dc:subject/>
  <dc:title>EXECUTANT</dc:title>
</cp:coreProperties>
</file>