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form pachetului de informatii nu se accepta contestatii. Sesizarile privind existenta unor vicii de procedura se primesc in zilele de 28 si 29 august, prin email, la adresa irina.stan@uefiscsu.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20:00Z</dcterms:created>
  <dc:creator>diana</dc:creator>
  <dc:description/>
  <dc:language>en-US</dc:language>
  <cp:lastModifiedBy>diana</cp:lastModifiedBy>
  <dcterms:modified xsi:type="dcterms:W3CDTF">2009-04-05T17:20:00Z</dcterms:modified>
  <cp:revision>2</cp:revision>
  <dc:subject/>
  <dc:title/>
</cp:coreProperties>
</file>