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 / la contractul de finant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m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iecte de cercetare pentru stimularea revenirii în ţară a cercetătorilor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P-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tbl>
      <w:tblPr>
        <w:tblW w:w="15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240"/>
        <w:gridCol w:w="3420"/>
        <w:gridCol w:w="2247"/>
        <w:gridCol w:w="1323"/>
        <w:gridCol w:w="1323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rStyle w:val="FootnoteCharacters"/>
                <w:rStyle w:val="FootnoteAnchor"/>
                <w:lang w:val="ro-RO"/>
              </w:rPr>
              <w:footnoteReference w:id="2"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ecesar  resurse financiar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vertAlign w:val="superscript"/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240"/>
        <w:gridCol w:w="3420"/>
        <w:gridCol w:w="2247"/>
        <w:gridCol w:w="1323"/>
        <w:gridCol w:w="1323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Necesar  resurse financiar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/>
      <w:t>PSP-03-Ed1-R0-F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1:00Z</dcterms:created>
  <dc:creator>lioara</dc:creator>
  <dc:description/>
  <cp:keywords/>
  <dc:language>en-US</dc:language>
  <cp:lastModifiedBy>adriana.rotar</cp:lastModifiedBy>
  <cp:lastPrinted>2007-09-18T15:08:00Z</cp:lastPrinted>
  <dcterms:modified xsi:type="dcterms:W3CDTF">2008-04-01T09:08:00Z</dcterms:modified>
  <cp:revision>60</cp:revision>
  <dc:subject/>
  <dc:title>EXECUTANT</dc:title>
</cp:coreProperties>
</file>