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SU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/>
      </w:pPr>
      <w:r>
        <w:rPr>
          <w:color w:val="000000"/>
          <w:sz w:val="24"/>
          <w:szCs w:val="24"/>
          <w:lang w:val="ro-RO"/>
        </w:rPr>
        <w:t>ACT ADIŢIONAL NR.  ……../2008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. ..…/…………./200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iecte workshop-uri exploratori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zil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/>
            </w:pPr>
            <w:r>
              <w:rPr>
                <w:sz w:val="24"/>
                <w:szCs w:val="24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şi a Cercetării Ştiinţifice Universit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adjun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dalena Crîngaş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b) Compartiment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atea Executivă pentru Finanţarea Învăţământului Superior şi a Cercetării Ştiinţifice 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Universitare (UEFISCSU)</w:t>
      </w:r>
      <w:r>
        <w:rPr>
          <w:bCs/>
          <w:sz w:val="24"/>
          <w:szCs w:val="24"/>
        </w:rPr>
        <w:t xml:space="preserve">, cu sediul în Bucureşti, str. Schitu Măgureanu nr. 1, sector 5, cod poştal 050025, tel (021)3071918, fax. (021)3071919, având cont IBAN RO83TREZ7055003XXX000012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deschis la Trezoreria Municipiului Bucureşti, cod fiscal 12354176, reprezentată prin Director adjunct, Magda Crîngaşu, şi Contabil Şef,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Heading1"/>
        <w:ind w:left="21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</w:t>
      </w:r>
      <w:r>
        <w:rPr>
          <w:sz w:val="24"/>
          <w:szCs w:val="24"/>
        </w:rPr>
        <w:t>Obiectul prezentului act adiţional de finanţare îl constituie execuţia activităţilor proiectului - cod.............., titlu proiectului:....................., corespunzător propunerii Contractorului şi aprobată spre finanţare de catre Autoritatea Contractantă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Art. 2</w:t>
      </w:r>
      <w:r>
        <w:rPr>
          <w:sz w:val="24"/>
          <w:szCs w:val="24"/>
        </w:rPr>
        <w:t xml:space="preserve"> Se modifică Art. 4 din contractul de finantare nr………..din……….…2008 astfel:</w:t>
      </w:r>
    </w:p>
    <w:p>
      <w:pPr>
        <w:pStyle w:val="Normal"/>
        <w:widowControl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</w:rPr>
        <w:t>S</w:t>
      </w:r>
      <w:r>
        <w:rPr>
          <w:sz w:val="24"/>
          <w:szCs w:val="24"/>
          <w:lang w:val="es-ES"/>
        </w:rPr>
        <w:t>e diminuează valoarea contractului cu suma de ……………… lei conform devizului postcalcul, iar valoarea contractului devine ………………….. lei.</w:t>
      </w:r>
    </w:p>
    <w:p>
      <w:pPr>
        <w:pStyle w:val="Normal"/>
        <w:widowControl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3 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ă exemplare, conţinând un număr de 2 pagini, ambele cu valoare de original, câte 1 exemplar pentru fiecare par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08" w:top="1282" w:footer="708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it-IT"/>
      </w:rPr>
      <w:t>Cod</w:t>
    </w:r>
    <w:r>
      <w:rPr>
        <w:sz w:val="22"/>
        <w:szCs w:val="22"/>
      </w:rPr>
      <w:t>: PSP-03-Ed1-R1-F4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2"/>
        <w:szCs w:val="22"/>
        <w:lang w:val="ro-RO"/>
      </w:rPr>
    </w:pPr>
    <w:r>
      <w:rPr>
        <w:sz w:val="22"/>
        <w:szCs w:val="22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it-IT"/>
      </w:rPr>
      <w:t>Cod</w:t>
    </w:r>
    <w:r>
      <w:rPr>
        <w:sz w:val="22"/>
        <w:szCs w:val="22"/>
      </w:rPr>
      <w:t>: PSP-03-Ed1-R1-F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Times New Roman ROM;Times New Roman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89" w:leader="none"/>
        <w:tab w:val="right" w:pos="10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27:00Z</dcterms:created>
  <dc:creator>C6</dc:creator>
  <dc:description/>
  <cp:keywords/>
  <dc:language>en-US</dc:language>
  <cp:lastModifiedBy>Daniel Mitroi</cp:lastModifiedBy>
  <cp:lastPrinted>2008-07-15T16:07:00Z</cp:lastPrinted>
  <dcterms:modified xsi:type="dcterms:W3CDTF">2008-12-08T11:20:00Z</dcterms:modified>
  <cp:revision>9</cp:revision>
  <dc:subject/>
  <dc:title>Nr</dc:title>
</cp:coreProperties>
</file>