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6"/>
        <w:gridCol w:w="1807"/>
        <w:gridCol w:w="5517"/>
      </w:tblGrid>
      <w:tr>
        <w:trPr>
          <w:tblHeader w:val="true"/>
        </w:trPr>
        <w:tc>
          <w:tcPr>
            <w:tcW w:w="93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ISTA 1 DE PLATA Experti - pentru competitia CNCSIS 2007- 19 Septembrie 2007</w:t>
            </w:r>
          </w:p>
        </w:tc>
      </w:tr>
      <w:tr>
        <w:trPr>
          <w:tblHeader w:val="true"/>
        </w:trPr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UME EXPER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RENUME EXPERT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DENUMIRE INSTITUTI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BDULAMI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T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E CONSTRUCTI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LOVSCH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ICA VOICHI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IULIU HATIEGANU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TINC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L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RIGOROA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ORDACHIOA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RINE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N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 MARI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 ICPE-CERCETARI AVANSATE S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NATIONALA DE APARARE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D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FIZICA ATOMICA IF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ODOR 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ARIE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S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CA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ON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-DAN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E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VALACHIA DIN TARGOVIST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HEL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RIN 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OH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LIC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BIOLOGIE SI PATOLOGIE CELULARA NICOLAE SIMIONESCU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INA 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STOL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STOL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BER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M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CAROL DAVIL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EL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VASILE GOLDIS DIN ARAD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EL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EL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 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IN DOMENIUL PATOLOGIEI SI STIINTELOT MEDICALE VICTOR BABES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IT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INI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ANAS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VRAM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XINT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XINT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RCIS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E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O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FORTELOR TERESTRE NICOLAE BALCESCU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IAN-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RENTIU-CAL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D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 VICT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D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L 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I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E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AHU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ALA NATIONALA DE STUDII POLITICE SI ADMINISTRATIV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AS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IN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DAN 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GEOGRAFIE AL ACADEMIEI ROMAN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ICE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GLAZ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SA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L-DO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TH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SIF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RANC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CSIK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C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MACROMOLECULARA PETRU PON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ZN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MATEMATICA SIMION STOILOV DIN BUCURESTI AL ACADEMIEI ROMAN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BIR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MINI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RI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VU-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I SI AMENAJARI SILV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RT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AL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RZ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ZDAD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Z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IT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IU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AMB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TEHNICA MILIT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D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A-NICOL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HOSIEVIC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ZIMI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IS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L 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D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UL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ETRU MAIOR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G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TAV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LUCIAN BLAGA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V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ROMANO-AMERICAN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A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A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TU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Z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SCORN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IAN CRIST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ZI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CKNE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LFGANG WERNE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INDA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L 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LUCIAN BLAGA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UJ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 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E CONSTRUCTI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U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E CONSTRUCTI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U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U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S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UREL VLAICU DIN ARAD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ETROSAN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LANC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LE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MB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VERIN MARC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MF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NET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TI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S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TN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GRIGORE T POP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DUG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I CHIMICE ICECHIM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DAR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FIZICA ILIE MURGULES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TU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 FL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PRI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D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BAN (TARCA)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NA 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MIH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J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P-CARAR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ST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IA CAL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A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O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Z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E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ISTORIE NICOLAE IORG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IS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LOM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LAGH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IA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MACROMOLECULARA PETRU PON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I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I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ISAB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I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U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MECANICA SOLIDELOR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UL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T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LE CHAROLTT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MACROMOLECULARA PETRU PON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ON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N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B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INFORMATICA TEORETIC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B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MEO CRIST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HI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F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XANDRA LAUR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LA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L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ETROL-GAZE DIN PLOI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RI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-VALER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PI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-SIM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CRI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JOC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IB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IMP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ND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DURACH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I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I BIOLOGICE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DU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NATIONALA DE EDUCATIE FIZICA SI SPORT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INA PETRU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I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AC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M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FORTELOR TERESTRE NICOLAE BALCESCU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M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NA NICUL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-EUGEN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ISO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I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R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T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-IACOB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NORD DIN BAIA MAR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RUTZ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NA CARM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GRIGORE T POP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CIUN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 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E PROIECTARE PENTRU CONSTRUCTII DE MASINI ICTCM S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T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MEO TEOD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IN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IN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OITO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SUNDERLIK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O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U CIUH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N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IT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BIJ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A-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ARHITECTURA SI URBANISM ION MIN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MI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AR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NORD DIN BAIA MAR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MI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 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NORD DIN BAIA MAR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SIF-GRIGO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DIU-SAND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NT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NATIONALA DE MUZ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JE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U CORIOL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A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AMAND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 LUC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FIZICA MATERIALELOR INCDFM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IA-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M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U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N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 EUGEN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 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JA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OC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IC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MNISO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NARD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MU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H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HIC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MI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TAL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BIOLOGIE SI NUTRITIE ANIMALA BALOT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ULA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ULI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LA 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INC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L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TAV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 TRA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VALACHIA DIN TARGOVIST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MINI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S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-MAN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LUCIAN BLAGA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FRO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N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GEOGRAFIE AL ACADEMIEI ROMAN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U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PIRU HARET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L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LTIC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 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ORGANICA AL ACADEMIEI ROMANE COSTIN D. NENITES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V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VALACHIA DIN TARGOVIST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ESE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N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-LUIS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INA MAGD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NAVALA MIRCEA CEL BATRAN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GRIGORE T POP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S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-RAD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E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GUS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NE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IBISCU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VRI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IAN 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VRILA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VRI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VRILIU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ERT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E CONSTRUCTI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-PET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MINITA AN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US 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 ST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PROIECTARE CERCETARE SI TEHNICA DE CALCUL IN CONSTRUCTII IPCT S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ETROSAN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NAD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 STEL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NGH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RENTIU 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IE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B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DUS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LIC MI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MIS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 SORI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CONSTANTIN BRANCUSI DIN TARGU J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ACOMELL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M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N-TRA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DINA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AV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FIZICA LASERILOR, PLASMEI SI RADIATIEI INFLPR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I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Z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Z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GUI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ONOR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LU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IU OCTAV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ST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ONA MA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ANAY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PENCIU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 VALE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E CONSTRUCTI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CHARD IOAN 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LLEBRAND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 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DEVIC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ITU MAIORES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NORD DIN BAIA MAR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COB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COB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COB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COB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IMP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COB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ICA-ELENA-SMARAND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-PETRIS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 GABR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T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T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T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ETRU MAIOR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NC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 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GRIGORE T POP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REM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E CONSTRUCTI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N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I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A-FELIC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I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RGIU STEL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I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IO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U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NA CATRI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DICA-MA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I CHIMICE ICECHIM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V.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I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IT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I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RIM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 - IUL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ETROSAN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PA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A SAB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ETNOGRAFIE SI FOLCLOR CONSTANTIN BRAILOI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ANOV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RG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I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TAR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ICA 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APOS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SIF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UREL VLAICU DIN ARAD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VAC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SIF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ETROSAN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Z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B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-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FTE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L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PADAT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T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BERIU 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OD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CKE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ICA SOR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N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B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 GRIGO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U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IU-DANUT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GYAR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ETROSAN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MU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ODOR 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GALAG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OL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OL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OL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I BIOLOGICE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ASCU KLEI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ADIMI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CU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CUS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GH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GH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GIN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OLIC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TIN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ID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UN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ZA-DANI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-THEODOR-D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ALA NATIONALA DE STUDII POLITICE SI ADMINISTRATIV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I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ZIL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-HO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VEDOVIC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 VALE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T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OF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TZE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C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SNI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L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IT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UEL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O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OR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PIRU HARET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Z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U-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 LI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C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MULU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DOR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A VIRGIN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DOR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EL LAURENT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ETRU MAIOR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SERG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ITU MAIORES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VRI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A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TEHNOLOGII IZOTOPICA SI MOLECULARA INCDTIM DIN CLUJ 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REG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RACE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DUR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HAELA CRIST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CUL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ADE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L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DOL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STAS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STAS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TEHNICA MILIT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AG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DEFF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DELCU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LID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MUZICA GHEORGHE DIM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GO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E RADU MIHA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SANATATE PUBL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G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M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GRIGORE T POP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M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L 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Lingvistica Iorgu Iorda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H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CAROL DAVIL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 LEAN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VALACHIA DIN TARGOVIST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IINTE AGRICOLE SI SILVICE GHEORGHE IONESCU-SIS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STO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STO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STOR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T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FTIMI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T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T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DORIAN 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VA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L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T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CA-ELISAB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 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POLITIE ALEXANDRU IOAN CUZ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ET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 BOG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ISE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 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ETROL-GAZE DIN PLOI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I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A ALEXANDR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ITU MAIORES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 LI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N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OI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OFIL 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CAL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CURA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LIBROD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TEHNOLOGII IZOTOPICA SI MOLECULARA INCDTIM DIN CLUJ 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AIOT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 GEORG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U 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ISOA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OVID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V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HIMIE FIZICA ILIE MURGULES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SCA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ARHITECTURA SI URBANISM ION MINCU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SCA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A CARM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TRA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MARINA GRIGORE ANTIPA INCDM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RG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V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LT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VE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-MARIU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ECONOMIE NATIONAL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S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TAR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U HO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S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U 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ENA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NATIONALA DE EDUCATIE FIZICA SI SPORT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IELA VALENT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A 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NTIU VLADIC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EMANUEL DIN ORADE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FIZICA MATERIALELOR INCDFM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HEODOR 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IN INFORMATICA ICI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 - MICLOS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SCU V.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VALACHIA DIN TARGOVIST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OV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IA-DOI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BIOLOGIE SI PATOLOGIE CELULARA NICOLAE SIMIONESCU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OVIC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ELIN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SO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RIN CLAUD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TARGU-MURES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STELNIC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U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STELNI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STOLACH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PENTRU FIZICA SI INGINERIE NUCLEARA HORIA HULUBEI IFIN HH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ISLE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CUP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-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 EMI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RIC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MATEMATICA SIMION STOILOV DIN BUCURESTI AL ACADEMIEI ROMAN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RIC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AC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UARD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AN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SAV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ENT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P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O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CILIA-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TAV S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DAN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LISAB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S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TA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TA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ACA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NC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NA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IAN-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C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S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-CORN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BA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VR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IN DOMENIUL GEOLOGIEI GEOFIZICII GEOCHIMIEI SI TELEDETECTIEI IGR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FT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JI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 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MICROTEHNOLOGI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JI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CAROL DAVIL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E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LUCIAN BLAGA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O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-ILI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ME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CAROL DAVIL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ND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B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CERCETARI CHIMICE ICECHIM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B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B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I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MASANU-CHIH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STRA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U EMI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AS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GOR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EST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CA DAN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VEST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 S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DIN CLUJ 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AND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UREL VLAICU DIN ARAD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NCA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SAK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ANCISC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A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FRON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MIRO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C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C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OM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PTER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U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OR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IC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A ROD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OVIDIUS DIN CONSTANT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I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T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DUS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IUC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RCIS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C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OANETA GABR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C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 PAU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CAROL DAVIL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O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 LUC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W SYSTEMS S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ZEDLACSEK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F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BIOCHIMI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BA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IT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BAR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R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LMACI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LPOS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AS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ASI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BRI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VICTOR BABES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RA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RCOV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GRIGORE T POP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ODOR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SAV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ENY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DUARD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MUZICA GHEORGHE DIM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USD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R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CAL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RGE-MARIUS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POLITIE ALEXANDRU IOAN CUZ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ERE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HOR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RO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 ADRI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Babes-Bolyai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T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LUCIAN BLAGA DIN SIBIU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T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TIHAZ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O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F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TH-TASCA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 FLO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ACH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BER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GUI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.I. Cuza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GUL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UR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E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GE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UR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PIT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SUL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A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FIZICA MATERIALELOR INCDFM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M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RG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IC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OL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IC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BON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T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EL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ATO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S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D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ADEMIA DE STUDII ECONOMICE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SIL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I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NATIONAL DE CERCETARE DEZVOLTARE PENTRU TEXTILE SI PIELARIE INCDTP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T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STEFAN CEL MARE DIN SUCEA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ZIR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E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UNAREA DE JOS DIN GALA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ZM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VEST DIN TIMISOAR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ZUR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IC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GHEORGHE ASACHI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ADAREAN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IG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STITUTUL DE MECANICA SOLIDELOR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AIC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GUS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AI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REL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EHNICA DIN CLUJ-NAPOC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AS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R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TRANSILVANIA DIN BRASOV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ICAN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VALACHIA DIN TARGOVISTE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RNI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LET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TROPOLIA MOLDOVEI SI BUCOVINEI - CENTRUL MITROPOLITAN DE CERCETARI TABOR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OINAROSCHY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OLITEHNICA DIN BUCUREST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HAR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LI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MEDICINA SI FARMACIE DIN CRAIOVA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HARIA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DE ARTE GEORGE ENESCU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IT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U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LINESC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TIN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MFIRACHE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IA MAGDALENA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ALEXANDRU IOAN CUZA DIN IASI</w:t>
            </w:r>
          </w:p>
        </w:tc>
      </w:tr>
      <w:tr>
        <w:trPr/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ECHERU</w:t>
            </w:r>
          </w:p>
        </w:tc>
        <w:tc>
          <w:tcPr>
            <w:tcW w:w="18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</w:t>
            </w:r>
          </w:p>
        </w:tc>
        <w:tc>
          <w:tcPr>
            <w:tcW w:w="55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VERSITATEA PETROL-GAZE DIN PLOIESTI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9:00Z</dcterms:created>
  <dc:creator>Oana</dc:creator>
  <dc:description/>
  <cp:keywords/>
  <dc:language>en-US</dc:language>
  <cp:lastModifiedBy>Oana</cp:lastModifiedBy>
  <dcterms:modified xsi:type="dcterms:W3CDTF">2009-04-09T11:11:00Z</dcterms:modified>
  <cp:revision>1</cp:revision>
  <dc:subject/>
  <dc:title/>
</cp:coreProperties>
</file>