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253916411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2539164111"/>
            <w:bookmarkStart w:id="1" w:name="__Fieldmark__0_2539164111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2539164111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2539164111"/>
                                  <w:bookmarkStart w:id="3" w:name="__Fieldmark__3_2539164111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2539164111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2539164111"/>
                            <w:bookmarkStart w:id="5" w:name="__Fieldmark__3_2539164111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