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2497203584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497203584"/>
            <w:bookmarkStart w:id="8" w:name="__Fieldmark__9_2497203584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2497203584"/>
            <w:bookmarkStart w:id="10" w:name="__Fieldmark__23_249720358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2497203584"/>
            <w:bookmarkStart w:id="12" w:name="__Fieldmark__27_249720358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2497203584"/>
            <w:bookmarkStart w:id="14" w:name="__Fieldmark__31_249720358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2497203584"/>
            <w:bookmarkStart w:id="16" w:name="__Fieldmark__35_249720358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2497203584"/>
            <w:bookmarkStart w:id="18" w:name="__Fieldmark__39_249720358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2497203584"/>
            <w:bookmarkStart w:id="20" w:name="__Fieldmark__43_249720358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2497203584"/>
            <w:bookmarkStart w:id="22" w:name="__Fieldmark__47_249720358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2497203584"/>
            <w:bookmarkStart w:id="24" w:name="__Fieldmark__51_249720358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24972035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2497203584"/>
            <w:bookmarkStart w:id="26" w:name="__Fieldmark__55_249720358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249720358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2497203584"/>
            <w:bookmarkStart w:id="28" w:name="__Fieldmark__59_2497203584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249720358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2497203584"/>
            <w:bookmarkStart w:id="30" w:name="__Fieldmark__61_2497203584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249720358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2497203584"/>
            <w:bookmarkStart w:id="32" w:name="__Fieldmark__63_2497203584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