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13782382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137823829"/>
            <w:bookmarkStart w:id="8" w:name="__Fieldmark__9_137823829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137823829"/>
            <w:bookmarkStart w:id="10" w:name="__Fieldmark__23_13782382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137823829"/>
            <w:bookmarkStart w:id="12" w:name="__Fieldmark__27_13782382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137823829"/>
            <w:bookmarkStart w:id="14" w:name="__Fieldmark__31_13782382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137823829"/>
            <w:bookmarkStart w:id="16" w:name="__Fieldmark__35_13782382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137823829"/>
            <w:bookmarkStart w:id="18" w:name="__Fieldmark__39_13782382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137823829"/>
            <w:bookmarkStart w:id="20" w:name="__Fieldmark__43_13782382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137823829"/>
            <w:bookmarkStart w:id="22" w:name="__Fieldmark__47_13782382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137823829"/>
            <w:bookmarkStart w:id="24" w:name="__Fieldmark__51_13782382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13782382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137823829"/>
            <w:bookmarkStart w:id="26" w:name="__Fieldmark__55_13782382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13782382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137823829"/>
            <w:bookmarkStart w:id="28" w:name="__Fieldmark__59_137823829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13782382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137823829"/>
            <w:bookmarkStart w:id="30" w:name="__Fieldmark__61_137823829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137823829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137823829"/>
            <w:bookmarkStart w:id="32" w:name="__Fieldmark__63_137823829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