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6"/>
              <w:gridCol w:w="2812"/>
              <w:gridCol w:w="1803"/>
              <w:gridCol w:w="2529"/>
            </w:tblGrid>
            <w:tr>
              <w:trPr/>
              <w:tc>
                <w:tcPr>
                  <w:tcW w:w="23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NUME/PRENUME </w:t>
                  </w:r>
                </w:p>
              </w:tc>
              <w:tc>
                <w:tcPr>
                  <w:tcW w:w="281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INSTITUTIA</w:t>
                  </w:r>
                </w:p>
              </w:tc>
              <w:tc>
                <w:tcPr>
                  <w:tcW w:w="180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 xml:space="preserve">GRAD DIDACTIC </w:t>
                  </w:r>
                </w:p>
              </w:tc>
              <w:tc>
                <w:tcPr>
                  <w:tcW w:w="252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</w:rPr>
                    <w:t>DOMENIU EXPERTIZ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ONSTANTINESCU DA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BUCUREST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MECANIC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u w:val="single"/>
                    </w:rPr>
                  </w:pPr>
                  <w:hyperlink r:id="rId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MUNTEAN SEBASTIA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CADEMIA ROMANA - FILIALA TIMISOAR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S I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MECANIC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TALABA DORU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RANSILVANIA DIN BRASOV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MECANIC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5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ANDREESCU GHEORGHE DANIEL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TIMISOAR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ELECTRICA (INCLUSIV ENERGETICA)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6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MOREGA ALXANDRU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BUCUREST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ELECTRICA (INCLUSIV ENERGETICA)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7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SALCEANU ALEXANDRU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EHNICA"GH.ASACHI" IAS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ELECTRICA (INCLUSIV ENERGETICA)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8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BREZEANU GHEORGHE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BUCUREST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ELECTRONIC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9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GORAS LIVIU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EHNICA"GH.ASACHI" IAS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ELECTRONIC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0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OTESTEANU MARIUS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TIMISOAR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ELECTRONIC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MATERIALELOR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1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IUREA MAGDALENA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STITUTUL NATIONAL DE FIZICA MATERIALELOR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CS I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MATERIALELOR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VIDA-SIMITI IOA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EHNICA DIN CLUJ-NAPOC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STIINTA MATERIALELOR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PASCU IOAN RADU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EHNICA DE CONSTRUCTII BUCUREST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CIVIL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DUBINA DA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TIMISOAR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CIVIL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5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CAMPIAN CRISTINA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EHNICA DIN CLUJ-NAPOC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CIVILA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6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BANABIC DOREL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EHNICA DIN CLUJ-NAPOC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INDUSTRIALA SI TRANSPORTURI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7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OPREAN IOAN MIRCEA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BUCUREST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INDUSTRIALA SI TRANSPORTURI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INDUSTRIALA SI TRANSPORTURI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8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AGACHI PAUL SERBA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BABES BOLYAI DIN CLUJ - NAPOC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CHIMICA SI DE PROCES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19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OPREA FLORI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E PETROL SI GAZE DIN PLOIEST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CHIMICA SI DE PROCES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0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RADU GABRIEL LUCIA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BUCUREST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INGINERIE CHIMICA SI DE PROCES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1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BUIU CATALI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POLITEHNICA DIN BUCUREST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UTOMATICA, STIINTA CALCULATOARELOR SI TEHNOLOGIA INFORMATIILOR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2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PASTRAVANU OCTAVIAN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TEHNICA"GH.ASACHI" IASI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UTOMATICA, STIINTA CALCULATOARELOR SI TEHNOLOGIA INFORMATIILOR</w:t>
                  </w:r>
                </w:p>
              </w:tc>
            </w:tr>
            <w:tr>
              <w:trPr/>
              <w:tc>
                <w:tcPr>
                  <w:tcW w:w="239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hyperlink r:id="rId2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003366"/>
                        <w:u w:val="single"/>
                      </w:rPr>
                      <w:t>RASVAN VLADIMIR</w:t>
                    </w:r>
                  </w:hyperlink>
                </w:p>
              </w:tc>
              <w:tc>
                <w:tcPr>
                  <w:tcW w:w="281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UNIVERSITATEA DIN CRAIOVA</w:t>
                  </w:r>
                </w:p>
              </w:tc>
              <w:tc>
                <w:tcPr>
                  <w:tcW w:w="1803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PROFESOR</w:t>
                  </w:r>
                </w:p>
              </w:tc>
              <w:tc>
                <w:tcPr>
                  <w:tcW w:w="252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Verdana" w:ascii="Verdana" w:hAnsi="Verdana"/>
                    </w:rPr>
                    <w:t>AUTOMATICA, STIINTA CALCULATOARELOR SI TEHNOLOGIA INFORMATIILO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Constantinescu%20Dan.pdf" TargetMode="External"/><Relationship Id="rId3" Type="http://schemas.openxmlformats.org/officeDocument/2006/relationships/hyperlink" Target="../in/2.%20Muntean%20Sebastian.pdf" TargetMode="External"/><Relationship Id="rId4" Type="http://schemas.openxmlformats.org/officeDocument/2006/relationships/hyperlink" Target="../in/3.Talaba%20Doru.pdf" TargetMode="External"/><Relationship Id="rId5" Type="http://schemas.openxmlformats.org/officeDocument/2006/relationships/hyperlink" Target="../in/4.%20Andreescu%20Gheorghe%20Daniel.pdf" TargetMode="External"/><Relationship Id="rId6" Type="http://schemas.openxmlformats.org/officeDocument/2006/relationships/hyperlink" Target="../in/5.%20Morega%20Alexandru.pdf" TargetMode="External"/><Relationship Id="rId7" Type="http://schemas.openxmlformats.org/officeDocument/2006/relationships/hyperlink" Target="../in/6.%20Salceanu%20Alexandru.pdf" TargetMode="External"/><Relationship Id="rId8" Type="http://schemas.openxmlformats.org/officeDocument/2006/relationships/hyperlink" Target="../in/7.%20Brezeanu%20Gheorghe.pdf" TargetMode="External"/><Relationship Id="rId9" Type="http://schemas.openxmlformats.org/officeDocument/2006/relationships/hyperlink" Target="../in/8.Goras%20Liviu.pdf" TargetMode="External"/><Relationship Id="rId10" Type="http://schemas.openxmlformats.org/officeDocument/2006/relationships/hyperlink" Target="../in/9.%20OTESTEANU%20MARIUS.pdf" TargetMode="External"/><Relationship Id="rId11" Type="http://schemas.openxmlformats.org/officeDocument/2006/relationships/hyperlink" Target="../in/11.%20Ciurea%20Magdalena.pdf" TargetMode="External"/><Relationship Id="rId12" Type="http://schemas.openxmlformats.org/officeDocument/2006/relationships/hyperlink" Target="../in/12.%20Vida-Simiti%20Ioan.pdf" TargetMode="External"/><Relationship Id="rId13" Type="http://schemas.openxmlformats.org/officeDocument/2006/relationships/hyperlink" Target="../in/13.%20Pascu%20Ioan%20Radu.pdf" TargetMode="External"/><Relationship Id="rId14" Type="http://schemas.openxmlformats.org/officeDocument/2006/relationships/hyperlink" Target="../in/14.%20Dubina%20Dan.pdf" TargetMode="External"/><Relationship Id="rId15" Type="http://schemas.openxmlformats.org/officeDocument/2006/relationships/hyperlink" Target="../in/15.%20CAMPIAN%20CRISTINA.pdf" TargetMode="External"/><Relationship Id="rId16" Type="http://schemas.openxmlformats.org/officeDocument/2006/relationships/hyperlink" Target="../in/16.%20Banabic%20Dorel.pdf" TargetMode="External"/><Relationship Id="rId17" Type="http://schemas.openxmlformats.org/officeDocument/2006/relationships/hyperlink" Target="../in/17.%20Oprean%20Ioan%20Mircea.pdf" TargetMode="External"/><Relationship Id="rId18" Type="http://schemas.openxmlformats.org/officeDocument/2006/relationships/hyperlink" Target="../in/19.%20Agachi%20Serban.pdf" TargetMode="External"/><Relationship Id="rId19" Type="http://schemas.openxmlformats.org/officeDocument/2006/relationships/hyperlink" Target="../in/20.%20OPREA%20FLORIN.pdf" TargetMode="External"/><Relationship Id="rId20" Type="http://schemas.openxmlformats.org/officeDocument/2006/relationships/hyperlink" Target="../in/21.%20Radu%20Gabriel%20Lucian.pdf" TargetMode="External"/><Relationship Id="rId21" Type="http://schemas.openxmlformats.org/officeDocument/2006/relationships/hyperlink" Target="../in/22.%20Buiu%20Catalin.pdf" TargetMode="External"/><Relationship Id="rId22" Type="http://schemas.openxmlformats.org/officeDocument/2006/relationships/hyperlink" Target="../in/23.%20Pastravanu%20Octavian.pdf" TargetMode="External"/><Relationship Id="rId23" Type="http://schemas.openxmlformats.org/officeDocument/2006/relationships/hyperlink" Target="../in/24.%20Rasvan%20Vladimir.pdf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4:00Z</dcterms:created>
  <dc:creator>Oana</dc:creator>
  <dc:description/>
  <cp:keywords/>
  <dc:language>en-US</dc:language>
  <cp:lastModifiedBy>Oana</cp:lastModifiedBy>
  <dcterms:modified xsi:type="dcterms:W3CDTF">2009-03-30T12:50:00Z</dcterms:modified>
  <cp:revision>2</cp:revision>
  <dc:subject/>
  <dc:title/>
</cp:coreProperties>
</file>