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0"/>
      </w:tblGrid>
      <w:tr>
        <w:trPr/>
        <w:tc>
          <w:tcPr>
            <w:tcW w:w="9270" w:type="dxa"/>
            <w:tcBorders/>
            <w:vAlign w:val="center"/>
          </w:tcPr>
          <w:tbl>
            <w:tblPr>
              <w:tblW w:w="9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41"/>
              <w:gridCol w:w="3197"/>
              <w:gridCol w:w="1806"/>
              <w:gridCol w:w="2026"/>
            </w:tblGrid>
            <w:tr>
              <w:trPr/>
              <w:tc>
                <w:tcPr>
                  <w:tcW w:w="22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NUME/PRENUME </w:t>
                  </w:r>
                </w:p>
              </w:tc>
              <w:tc>
                <w:tcPr>
                  <w:tcW w:w="319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INSTITUTIA</w:t>
                  </w:r>
                </w:p>
              </w:tc>
              <w:tc>
                <w:tcPr>
                  <w:tcW w:w="180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GRAD DIDACTIC </w:t>
                  </w:r>
                </w:p>
              </w:tc>
              <w:tc>
                <w:tcPr>
                  <w:tcW w:w="202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DOMENIU EXPERTIZA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IORDACHESCU DANA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IN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BIOLOGIE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DOBROTA CRISTINA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"BABES-BOLYAI" CLUJ-NAPOC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BIOLOGIE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BEJENARU LUMINITA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"ALEXANDRU IOAN CUZA" DIN IAS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BIOLOGIE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5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MALUREANU ION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PETROL SI GAZE PLOI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GEOLOGIE-GEOFIZICA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BRANZILA MIHAI</w:t>
                  </w:r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"ALEXANDRU IOAN CUZA" DIN IAS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GEOLOGIE-GEOFIZICA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ONESCU CORINA</w:t>
                  </w:r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"BABES-BOLYAI" CLUJ-NAPOC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GEOLOGIE-GEOFIZICA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6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NEGUT SILVIU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CADEMIA DE STUDII ECONOMICE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GEOGRAFIE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7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IATU CORNELIU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"ALEXANDRU IOAN CUZA" DIN IAS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GEOGRAFIE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8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OSTACHIE SILVIU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IN BUCUREST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GEOGRAFIE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9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MOGLAN IOAN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"ALEXANDRU IOAN CUZA" DIN IASI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MEDIULUI-ECOLOGIE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0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SKOLKA MARIUS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"OVIDIUS" CONSTANT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ONFERENTIA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MEDIULUI-ECOLOGIE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1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ROSCA DANIELA</w:t>
                    </w:r>
                  </w:hyperlink>
                </w:p>
              </w:tc>
              <w:tc>
                <w:tcPr>
                  <w:tcW w:w="319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IN CRAIOVA</w:t>
                  </w:r>
                </w:p>
              </w:tc>
              <w:tc>
                <w:tcPr>
                  <w:tcW w:w="18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02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MEDIULUI-ECOLOG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sis.ro/comisii_2009/comisia_4/CV_IORDACHESCU DANA.pdf" TargetMode="External"/><Relationship Id="rId3" Type="http://schemas.openxmlformats.org/officeDocument/2006/relationships/hyperlink" Target="http://www.cncsis.ro/comisii_2009/comisia_4/CV_DOBROTA CRISTINA.pdf" TargetMode="External"/><Relationship Id="rId4" Type="http://schemas.openxmlformats.org/officeDocument/2006/relationships/hyperlink" Target="http://www.cncsis.ro/comisii_2009/comisia_4/CV_BEJENARU LUMINITA.pdf" TargetMode="External"/><Relationship Id="rId5" Type="http://schemas.openxmlformats.org/officeDocument/2006/relationships/hyperlink" Target="http://www.cncsis.ro/comisii_2009/comisia_4/CV_MALUREANU ION.pdf" TargetMode="External"/><Relationship Id="rId6" Type="http://schemas.openxmlformats.org/officeDocument/2006/relationships/hyperlink" Target="http://www.cncsis.ro/comisii_2009/comisia_4/CV_NEGUT SILVIU.pdf" TargetMode="External"/><Relationship Id="rId7" Type="http://schemas.openxmlformats.org/officeDocument/2006/relationships/hyperlink" Target="http://www.cncsis.ro/comisii_2009/comisia_4/CV_IATU CORNELIU.pdf" TargetMode="External"/><Relationship Id="rId8" Type="http://schemas.openxmlformats.org/officeDocument/2006/relationships/hyperlink" Target="http://www.cncsis.ro/comisii_2009/comisia_4/CV_COSTACHIE SILVIU.pdf" TargetMode="External"/><Relationship Id="rId9" Type="http://schemas.openxmlformats.org/officeDocument/2006/relationships/hyperlink" Target="http://www.cncsis.ro/comisii_2009/comisia_4/CV_MOGLAN IOAN.pdf" TargetMode="External"/><Relationship Id="rId10" Type="http://schemas.openxmlformats.org/officeDocument/2006/relationships/hyperlink" Target="http://www.cncsis.ro/comisii_2009/comisia_4/CV_SKOLKA MARIUS.pdf" TargetMode="External"/><Relationship Id="rId11" Type="http://schemas.openxmlformats.org/officeDocument/2006/relationships/hyperlink" Target="http://www.cncsis.ro/comisii_2009/comisia_4/CV_ROSCA DANIELA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34:00Z</dcterms:created>
  <dc:creator>Oana</dc:creator>
  <dc:description/>
  <cp:keywords/>
  <dc:language>en-US</dc:language>
  <cp:lastModifiedBy>Oana</cp:lastModifiedBy>
  <dcterms:modified xsi:type="dcterms:W3CDTF">2009-04-01T12:34:00Z</dcterms:modified>
  <cp:revision>1</cp:revision>
  <dc:subject/>
  <dc:title/>
</cp:coreProperties>
</file>