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0"/>
      </w:tblGrid>
      <w:tr>
        <w:trPr/>
        <w:tc>
          <w:tcPr>
            <w:tcW w:w="9270" w:type="dxa"/>
            <w:tcBorders/>
            <w:vAlign w:val="center"/>
          </w:tcPr>
          <w:tbl>
            <w:tblPr>
              <w:tblW w:w="9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03"/>
              <w:gridCol w:w="3591"/>
              <w:gridCol w:w="1806"/>
              <w:gridCol w:w="1570"/>
            </w:tblGrid>
            <w:tr>
              <w:trPr/>
              <w:tc>
                <w:tcPr>
                  <w:tcW w:w="230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 xml:space="preserve">NUME/PRENUME </w:t>
                  </w:r>
                </w:p>
              </w:tc>
              <w:tc>
                <w:tcPr>
                  <w:tcW w:w="359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>INSTITUTIA</w:t>
                  </w:r>
                </w:p>
              </w:tc>
              <w:tc>
                <w:tcPr>
                  <w:tcW w:w="180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 xml:space="preserve">GRAD DIDACTIC </w:t>
                  </w:r>
                </w:p>
              </w:tc>
              <w:tc>
                <w:tcPr>
                  <w:tcW w:w="157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>DOMENIU EXPERTIZA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2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ARAMA VICTORIA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STITUTUL DE BOLI INFECTIOASE "MATEI BALS" BUCUREST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CONFERENTIA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MEDICINA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3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CORIU DANIEL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 xml:space="preserve">UNIVERSITATEA DE MEDICINA SI FARMACIE "CAROL DAVILA" BUCURESTI 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CONFERENTIA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MEDICINA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4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DOROBANTU MARIA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 xml:space="preserve">UNIVERSITATEA DE MEDICINA SI FARMACIE "CAROL DAVILA" BUCURESTI 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MEDICINA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5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GAITA DAN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MEDICINA SI FARMACIE TIMISOARA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MEDICINA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6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GEORGESCU ION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MEDICINA SI FARMACIE CRAIOVA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MEDICINA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7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GRIGORIU BOGDAN DRAGOS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MEDICINA SI FARMACIE GR. T. POPA" DIN IAS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CONFERENTIA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MEDICINA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8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HINESCU MIHAIL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 xml:space="preserve">UNIVERSITATEA DE MEDICINA SI FARMACIE "CAROL DAVILA" BUCURESTI 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CONFERENTIA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MEDICINA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9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MIRCEA PETRU ADRIAN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 xml:space="preserve">UNIVERSITATEA DE MEDICINA SI FARMACIE CLUJ NAPOCA 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MEDICINA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0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SAJIN MARIA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 xml:space="preserve">UNIVERSITATEA DE MEDICINA SI FARMACIE "CAROL DAVILA" BUCURESTI 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MEDICINA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1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LEUCUTA SORIN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 xml:space="preserve">UNIVERSITATEA DE MEDICINA SI FARMACIE CLUJ NAPOCA 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FARMACIE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2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PISOSCHI CATALINA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MEDICINA SI FARMACIE CRAIOVA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FARMACIE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3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PROFIRE LENUTA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MEDICINA SI FARMACIE GR. T. POPA" DIN IAS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FARMACIE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4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BORTUN CRISTINA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MEDICINA SI FARMACIE TIMISOARA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MEDICINA DENTARA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5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CAMPIAN RADU</w:t>
                    </w:r>
                  </w:hyperlink>
                </w:p>
              </w:tc>
              <w:tc>
                <w:tcPr>
                  <w:tcW w:w="359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 xml:space="preserve">UNIVERSITATEA DE MEDICINAUNIVERSITATEA DE MEDICINA SI FARMACIE CLUJ 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157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MEDICINA DENTAR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csis.ro/comisii_2009/comisia_6/ARAMA VICTORIA.pdf" TargetMode="External"/><Relationship Id="rId3" Type="http://schemas.openxmlformats.org/officeDocument/2006/relationships/hyperlink" Target="http://www.cncsis.ro/comisii_2009/comisia_6/CORIU DANIEL.pdf" TargetMode="External"/><Relationship Id="rId4" Type="http://schemas.openxmlformats.org/officeDocument/2006/relationships/hyperlink" Target="http://www.cncsis.ro/comisii_2009/comisia_6/DOROBANTU MARIA.pdf" TargetMode="External"/><Relationship Id="rId5" Type="http://schemas.openxmlformats.org/officeDocument/2006/relationships/hyperlink" Target="http://www.cncsis.ro/comisii_2009/comisia_6/GAITA DAN.pdf" TargetMode="External"/><Relationship Id="rId6" Type="http://schemas.openxmlformats.org/officeDocument/2006/relationships/hyperlink" Target="http://www.cncsis.ro/comisii_2009/comisia_6/GEORGESCU ION.pdf" TargetMode="External"/><Relationship Id="rId7" Type="http://schemas.openxmlformats.org/officeDocument/2006/relationships/hyperlink" Target="http://www.cncsis.ro/comisii_2009/comisia_6/GRIGORIU BOGDAN.pdf" TargetMode="External"/><Relationship Id="rId8" Type="http://schemas.openxmlformats.org/officeDocument/2006/relationships/hyperlink" Target="http://www.cncsis.ro/comisii_2009/comisia_6/HINESCU MIHAIL.pdf" TargetMode="External"/><Relationship Id="rId9" Type="http://schemas.openxmlformats.org/officeDocument/2006/relationships/hyperlink" Target="http://www.cncsis.ro/comisii_2009/comisia_6/MIRCEA PETRU ADRIAN.pdf" TargetMode="External"/><Relationship Id="rId10" Type="http://schemas.openxmlformats.org/officeDocument/2006/relationships/hyperlink" Target="http://www.cncsis.ro/comisii_2009/comisia_6/SAJIN MARIA.pdf" TargetMode="External"/><Relationship Id="rId11" Type="http://schemas.openxmlformats.org/officeDocument/2006/relationships/hyperlink" Target="http://www.cncsis.ro/comisii_2009/comisia_6/LEUCUTA SORIN.pdf" TargetMode="External"/><Relationship Id="rId12" Type="http://schemas.openxmlformats.org/officeDocument/2006/relationships/hyperlink" Target="http://www.cncsis.ro/comisii_2009/comisia_6/PISOSCHI CATALINA.pdf" TargetMode="External"/><Relationship Id="rId13" Type="http://schemas.openxmlformats.org/officeDocument/2006/relationships/hyperlink" Target="http://www.cncsis.ro/comisii_2009/comisia_6/PROFIRE LENUTA.pdf" TargetMode="External"/><Relationship Id="rId14" Type="http://schemas.openxmlformats.org/officeDocument/2006/relationships/hyperlink" Target="http://www.cncsis.ro/comisii_2009/comisia_6/BORTUN CRISTINA.pdf" TargetMode="External"/><Relationship Id="rId15" Type="http://schemas.openxmlformats.org/officeDocument/2006/relationships/hyperlink" Target="http://www.cncsis.ro/comisii_2009/comisia_6/CAMPIAN RADU.pdf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43:00Z</dcterms:created>
  <dc:creator>Oana</dc:creator>
  <dc:description/>
  <cp:keywords/>
  <dc:language>en-US</dc:language>
  <cp:lastModifiedBy>Oana</cp:lastModifiedBy>
  <dcterms:modified xsi:type="dcterms:W3CDTF">2009-04-01T12:44:00Z</dcterms:modified>
  <cp:revision>1</cp:revision>
  <dc:subject/>
  <dc:title/>
</cp:coreProperties>
</file>