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72"/>
              <w:gridCol w:w="2896"/>
              <w:gridCol w:w="1836"/>
              <w:gridCol w:w="2346"/>
            </w:tblGrid>
            <w:tr>
              <w:trPr/>
              <w:tc>
                <w:tcPr>
                  <w:tcW w:w="237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NUME/PRENUME </w:t>
                  </w:r>
                </w:p>
              </w:tc>
              <w:tc>
                <w:tcPr>
                  <w:tcW w:w="28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INSTITUTIA</w:t>
                  </w:r>
                </w:p>
              </w:tc>
              <w:tc>
                <w:tcPr>
                  <w:tcW w:w="18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GRAD DIDACTIC </w:t>
                  </w:r>
                </w:p>
              </w:tc>
              <w:tc>
                <w:tcPr>
                  <w:tcW w:w="234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DOMENIU EXPERTIZA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ERES ANDRAS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ARTA TEATRALA SI CINEMATOGRAFICA DIN TARGU MURES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TEATRU SI CINEMATOGRAFIE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VASILIU DAN ANTON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ATC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TEATRU SI CINEMATOGRAFIE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ANDU DEDIU VALENTINA</w:t>
                  </w:r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NATIONALA DE MUZICA DIN BUCURESTI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UZICA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ERA ADRIANA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CADEMIA DE MUZICA"GH. DIMA" CLUJ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UZICA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RIGORAS FLORIN</w:t>
                  </w:r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ARTE IASI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RTE VIZUALE (ARTE PLASTICE)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OPA CORINA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ARTE BUCURESTI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RTE VIZUALE (ARTE PLASTICE)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ONOFREI VIRGILIU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 "GH. ASACHI" IASI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RHITECTURA SI URBANISM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EFTENIE MARIA</w:t>
                    </w:r>
                  </w:hyperlink>
                </w:p>
              </w:tc>
              <w:tc>
                <w:tcPr>
                  <w:tcW w:w="28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ARHITECTURA SI URBANIAM "ION MINCU" BUCURESTI</w:t>
                  </w:r>
                </w:p>
              </w:tc>
              <w:tc>
                <w:tcPr>
                  <w:tcW w:w="183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3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RHITECTURA SI URBANIS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omisii_2009/comisia_7/BERES ANDRAS.pdf" TargetMode="External"/><Relationship Id="rId3" Type="http://schemas.openxmlformats.org/officeDocument/2006/relationships/hyperlink" Target="http://www.cncsis.ro/comisii_2009/comisia_7/VASILIU DAN ANTON.pdf" TargetMode="External"/><Relationship Id="rId4" Type="http://schemas.openxmlformats.org/officeDocument/2006/relationships/hyperlink" Target="http://www.cncsis.ro/comisii_2009/comisia_7/BERA ADRIANA.pdf" TargetMode="External"/><Relationship Id="rId5" Type="http://schemas.openxmlformats.org/officeDocument/2006/relationships/hyperlink" Target="http://www.cncsis.ro/comisii_2009/comisia_7/CORINA POPA.pdf" TargetMode="External"/><Relationship Id="rId6" Type="http://schemas.openxmlformats.org/officeDocument/2006/relationships/hyperlink" Target="http://www.cncsis.ro/comisii_2009/comisia_7/ONOFREI VIRGILIU.pdf" TargetMode="External"/><Relationship Id="rId7" Type="http://schemas.openxmlformats.org/officeDocument/2006/relationships/hyperlink" Target="http://www.cncsis.ro/comisii_2009/comisia_7/EFTENIE MARIANA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7:00Z</dcterms:created>
  <dc:creator>Oana</dc:creator>
  <dc:description/>
  <cp:keywords/>
  <dc:language>en-US</dc:language>
  <cp:lastModifiedBy>Oana</cp:lastModifiedBy>
  <dcterms:modified xsi:type="dcterms:W3CDTF">2009-04-01T12:47:00Z</dcterms:modified>
  <cp:revision>1</cp:revision>
  <dc:subject/>
  <dc:title/>
</cp:coreProperties>
</file>