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aport de Cercetare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en-US"/>
        </w:rPr>
        <w:t>Burs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Autor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Universitate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 xml:space="preserve">Continutul Raportului de Cercetare va fi scris cu font ARIAL size 10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fr-FR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5:27:00Z</dcterms:created>
  <dc:creator>magda</dc:creator>
  <dc:description/>
  <cp:keywords/>
  <dc:language>en-US</dc:language>
  <cp:lastModifiedBy>gigi_b</cp:lastModifiedBy>
  <cp:lastPrinted>2005-03-08T12:13:00Z</cp:lastPrinted>
  <dcterms:modified xsi:type="dcterms:W3CDTF">2007-03-16T15:32:00Z</dcterms:modified>
  <cp:revision>4</cp:revision>
  <dc:subject/>
  <dc:title>Raport de Cercetare</dc:title>
</cp:coreProperties>
</file>