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ONSILIUL NAŢIONAL AL CERCETĂRII ŞTIINŢIFICE DIN ÎNVĂŢĂMÂNTUL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66pt;mso-wrap-distance-left:9.05pt;mso-wrap-distance-right:9.05pt;mso-wrap-distance-top:0pt;mso-wrap-distance-bottom:0pt;margin-top:12.8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OLE_LINK5"/>
                      <w:bookmarkEnd w:id="1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it-IT"/>
                        </w:rPr>
                        <w:t>CONSILIUL NAŢIONAL AL CERCETĂRII ŞTIINŢIFICE DIN ÎNVĂŢĂMÂNTUL SUPER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205865" cy="805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7124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3.4pt;mso-wrap-distance-left:9.05pt;mso-wrap-distance-right:9.05pt;mso-wrap-distance-top:0pt;mso-wrap-distance-bottom:0pt;margin-top:7.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7124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spacing w:before="0" w:after="60"/>
        <w:rPr/>
      </w:pPr>
      <w:r>
        <w:rPr/>
        <w:tab/>
        <w:tab/>
        <w:tab/>
        <w:t xml:space="preserve">      </w:t>
      </w:r>
      <w:r>
        <w:rPr>
          <w:sz w:val="16"/>
          <w:szCs w:val="16"/>
        </w:rPr>
        <w:t>Bucureşti, str. Schitu Măgureanu nr. 1, et. 3, sector 5, cod 050025</w:t>
      </w:r>
    </w:p>
    <w:p>
      <w:pPr>
        <w:pStyle w:val="CommentText"/>
        <w:spacing w:before="0" w:after="60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tel. (021) 307 19 18, fax (021) 307 19 19</w:t>
      </w:r>
    </w:p>
    <w:p>
      <w:pPr>
        <w:pStyle w:val="CommentText"/>
        <w:spacing w:before="0" w:after="60"/>
        <w:ind w:left="21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szCs w:val="16"/>
          </w:rPr>
          <w:t>cncsis@cncsis.ro</w:t>
        </w:r>
      </w:hyperlink>
      <w:r>
        <w:rPr>
          <w:color w:val="000000"/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</w:rPr>
          <w:t>www.cncsis.ro</w:t>
        </w:r>
      </w:hyperlink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lang w:val="nl-NL"/>
        </w:rPr>
        <w:t>Nr. Inreg.  Institutie</w:t>
        <w:tab/>
        <w:tab/>
        <w:tab/>
        <w:tab/>
        <w:tab/>
        <w:tab/>
        <w:t xml:space="preserve">        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 xml:space="preserve">        ........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tbl>
      <w:tblPr>
        <w:tblW w:w="1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440" w:leader="none"/>
                <w:tab w:val="left" w:pos="1530" w:leader="none"/>
                <w:tab w:val="left" w:pos="1620" w:leader="none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pacing w:val="6"/>
                <w:sz w:val="36"/>
                <w:szCs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es-ES_tradnl"/>
        </w:rPr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Cod CNCSIS                    </w:t>
        <w:tab/>
        <w:tab/>
        <w:t xml:space="preserve">                  </w:t>
      </w:r>
      <w:r>
        <w:fldChar w:fldCharType="begin">
          <w:ffData>
            <w:name w:val="__Fieldmark__2_1180575678"/>
            <w:enabled/>
            <w:ddList>
              <w:result w:val="0"/>
              <w:listEntry w:val="BD"/>
            </w:ddList>
          </w:ffData>
        </w:fldCha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instrText xml:space="preserve"> FORMDROPDOWN </w:instrText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separate"/>
      </w:r>
      <w:bookmarkStart w:id="2" w:name="__Fieldmark__2_1180575678"/>
      <w:bookmarkStart w:id="3" w:name="__Fieldmark__2_1180575678"/>
      <w:bookmarkEnd w:id="3"/>
      <w:r>
        <w:rPr>
          <w:rFonts w:cs="Verdana" w:ascii="Verdana" w:hAnsi="Verdana"/>
          <w:b/>
          <w:bCs/>
          <w:sz w:val="40"/>
          <w:szCs w:val="40"/>
          <w:lang w:val="es-ES_tradnl"/>
        </w:rP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sz w:val="16"/>
          <w:szCs w:val="16"/>
          <w:lang w:val="es-ES_tradnl"/>
        </w:rPr>
        <w:t xml:space="preserve">                              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Data  finalizarii burse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0</wp:posOffset>
                </wp:positionH>
                <wp:positionV relativeFrom="paragraph">
                  <wp:posOffset>-357505</wp:posOffset>
                </wp:positionV>
                <wp:extent cx="1543050" cy="2876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pacing w:val="62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_1180575678"/>
                                        <w:enabled/>
                                        <w:ddList>
                                          <w:result w:val="0"/>
                                          <w:listEntry w:val="31 Decembrie 2009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4" w:name="Text7"/>
                                  <w:bookmarkStart w:id="5" w:name="__Fieldmark__1_1180575678"/>
                                  <w:bookmarkStart w:id="6" w:name="__Fieldmark__1_1180575678"/>
                                  <w:bookmarkEnd w:id="4"/>
                                  <w:bookmarkEnd w:id="6"/>
                                  <w:r/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2.65pt;mso-wrap-distance-left:9pt;mso-wrap-distance-right:9pt;mso-wrap-distance-top:0pt;mso-wrap-distance-bottom:0pt;margin-top:-28.15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pacing w:val="62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_1180575678"/>
                                  <w:enabled/>
                                  <w:ddList>
                                    <w:result w:val="0"/>
                                    <w:listEntry w:val="31 Decembrie 2009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separate"/>
                            </w:r>
                            <w:bookmarkStart w:id="7" w:name="Text7"/>
                            <w:bookmarkStart w:id="8" w:name="__Fieldmark__1_1180575678"/>
                            <w:bookmarkStart w:id="9" w:name="__Fieldmark__1_1180575678"/>
                            <w:bookmarkEnd w:id="7"/>
                            <w:bookmarkEnd w:id="9"/>
                            <w:r/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0" t="28575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10" w:name="_Ref96250798"/>
      <w:r>
        <w:rPr>
          <w:rStyle w:val="FootnoteCharacters"/>
          <w:rStyle w:val="FootnoteAnchor"/>
          <w:rFonts w:cs="Verdana" w:ascii="Verdana" w:hAnsi="Verdana"/>
          <w:b/>
          <w:bCs/>
          <w:spacing w:val="60"/>
          <w:sz w:val="36"/>
          <w:szCs w:val="36"/>
          <w:lang w:val="es-ES_tradnl"/>
        </w:rPr>
        <w:footnoteReference w:customMarkFollows="1" w:id="2"/>
        <w:t>*</w:t>
      </w:r>
      <w:bookmarkEnd w:id="10"/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mallCap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Style w:val="StrongEmphasis"/>
          <w:rFonts w:ascii="Verdana" w:hAnsi="Verdana" w:cs="Verdana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 xml:space="preserve">BURSA DE CERCETARE STIINTIFICA/CREATIE ARTISTIC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>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0" t="28575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b/>
          <w:bCs/>
          <w:sz w:val="22"/>
          <w:szCs w:val="22"/>
          <w:lang w:val="fr-FR"/>
        </w:rPr>
        <w:t>1. Date personale ale aplicantului</w:t>
      </w:r>
      <w:r>
        <w:rPr/>
        <w:t>:</w:t>
      </w:r>
    </w:p>
    <w:tbl>
      <w:tblPr>
        <w:tblW w:w="9804" w:type="dxa"/>
        <w:jc w:val="left"/>
        <w:tblInd w:w="-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793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mallCap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  <w:r>
              <w:rPr>
                <w:smallCap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10_1180575678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1" w:name="__Fieldmark__10_1180575678"/>
            <w:bookmarkStart w:id="12" w:name="__Fieldmark__10_1180575678"/>
            <w:bookmarkEnd w:id="12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12_1180575678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3" w:name="__Fieldmark__12_1180575678"/>
            <w:bookmarkStart w:id="14" w:name="__Fieldmark__12_1180575678"/>
            <w:bookmarkEnd w:id="14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</w: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eastAsia="Verdana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15_1180575678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15_1180575678"/>
            <w:bookmarkStart w:id="16" w:name="__Fieldmark__15_1180575678"/>
            <w:bookmarkEnd w:id="16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/>
        <w:t>2. Date de identificare ale conducatorului de doctorat:</w:t>
      </w:r>
    </w:p>
    <w:tbl>
      <w:tblPr>
        <w:tblW w:w="9922" w:type="dxa"/>
        <w:jc w:val="left"/>
        <w:tblInd w:w="-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911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38" w:firstLine="3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bookmarkStart w:id="17" w:name="Text1"/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bookmarkEnd w:id="17"/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lang w:val="it-IT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mallCap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  <w:r>
              <w:rPr>
                <w:smallCap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/>
      </w:pPr>
      <w:r>
        <w:rPr>
          <w:rFonts w:cs="Verdana" w:ascii="Verdana" w:hAnsi="Verdana"/>
          <w:b/>
          <w:bCs/>
          <w:sz w:val="22"/>
          <w:szCs w:val="22"/>
        </w:rPr>
        <w:t>3. Comisia la care s-a incadrat</w:t>
      </w:r>
      <w:r>
        <w:rPr/>
        <w:t xml:space="preserve">:   </w:t>
      </w:r>
    </w:p>
    <w:tbl>
      <w:tblPr>
        <w:tblW w:w="5749" w:type="dxa"/>
        <w:jc w:val="left"/>
        <w:tblInd w:w="-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75"/>
        <w:gridCol w:w="1963"/>
      </w:tblGrid>
      <w:tr>
        <w:trPr/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ascii="Verdana" w:hAnsi="Verdana" w:eastAsia="Arial Unicode MS" w:cs="Verdana"/>
                <w:color w:val="0000FF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24_1180575678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separate"/>
            </w:r>
            <w:bookmarkStart w:id="18" w:name="__Fieldmark__24_1180575678"/>
            <w:bookmarkStart w:id="19" w:name="__Fieldmark__24_1180575678"/>
            <w:bookmarkEnd w:id="19"/>
            <w:r>
              <w:rPr>
                <w:rFonts w:eastAsia="Arial Unicode MS" w:cs="Verdana" w:ascii="Verdana" w:hAnsi="Verdana"/>
                <w:b/>
                <w:bCs/>
              </w:rPr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end"/>
            </w:r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mallCaps/>
          <w:sz w:val="14"/>
          <w:szCs w:val="14"/>
        </w:rPr>
      </w:pPr>
      <w:r>
        <w:rPr>
          <w:rFonts w:eastAsia="Verdana"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ind w:left="2250" w:hanging="225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 xml:space="preserve">        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4. Durata bursei (1–4 ani):                                                        </w:t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>(Selectati)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672465" cy="21653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1180575678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20" w:name="__Fieldmark__27_1180575678"/>
                                  <w:bookmarkStart w:id="21" w:name="__Fieldmark__27_1180575678"/>
                                  <w:bookmarkEnd w:id="2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1.35pt;mso-position-vertical-relative:text;margin-left:2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180575678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bookmarkStart w:id="22" w:name="__Fieldmark__27_1180575678"/>
                            <w:bookmarkStart w:id="23" w:name="__Fieldmark__27_1180575678"/>
                            <w:bookmarkEnd w:id="2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/>
        <w:t>5. Finantare:</w:t>
      </w:r>
    </w:p>
    <w:tbl>
      <w:tblPr>
        <w:tblW w:w="4781" w:type="dxa"/>
        <w:jc w:val="left"/>
        <w:tblInd w:w="-17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2"/>
        <w:gridCol w:w="3229"/>
      </w:tblGrid>
      <w:tr>
        <w:trPr>
          <w:trHeight w:val="44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/>
      </w:pPr>
      <w:r>
        <w:rPr>
          <w:rFonts w:cs="Verdana" w:ascii="Verdana" w:hAnsi="Verdana"/>
          <w:b/>
          <w:bCs/>
          <w:sz w:val="16"/>
          <w:szCs w:val="16"/>
        </w:rPr>
        <w:t>6.1.limba romana:</w:t>
        <w:tab/>
        <w:t xml:space="preserve">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ab/>
        <w:t xml:space="preserve">6.2. limba engleza: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1. limba roman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2. limba englez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ind w:left="126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83"/>
        <w:gridCol w:w="1080"/>
        <w:gridCol w:w="3510"/>
        <w:gridCol w:w="1170"/>
      </w:tblGrid>
      <w:tr>
        <w:trPr>
          <w:trHeight w:val="7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8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38_1180575678"/>
            <w:bookmarkStart w:id="25" w:name="__Fieldmark__38_1180575678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0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40_1180575678"/>
            <w:bookmarkStart w:id="27" w:name="__Fieldmark__40_1180575678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2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42_1180575678"/>
            <w:bookmarkStart w:id="29" w:name="__Fieldmark__42_1180575678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4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44_1180575678"/>
            <w:bookmarkStart w:id="31" w:name="__Fieldmark__44_1180575678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6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46_1180575678"/>
            <w:bookmarkStart w:id="33" w:name="__Fieldmark__46_1180575678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8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48_1180575678"/>
            <w:bookmarkStart w:id="35" w:name="__Fieldmark__48_1180575678"/>
            <w:bookmarkEnd w:id="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0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50_1180575678"/>
            <w:bookmarkStart w:id="37" w:name="__Fieldmark__50_1180575678"/>
            <w:bookmarkEnd w:id="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2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52_1180575678"/>
            <w:bookmarkStart w:id="39" w:name="__Fieldmark__52_1180575678"/>
            <w:bookmarkEnd w:id="3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4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54_1180575678"/>
            <w:bookmarkStart w:id="41" w:name="__Fieldmark__54_1180575678"/>
            <w:bookmarkEnd w:id="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6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56_1180575678"/>
            <w:bookmarkStart w:id="43" w:name="__Fieldmark__56_1180575678"/>
            <w:bookmarkEnd w:id="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8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58_1180575678"/>
            <w:bookmarkStart w:id="45" w:name="__Fieldmark__58_1180575678"/>
            <w:bookmarkEnd w:id="4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0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6" w:name="__Fieldmark__60_1180575678"/>
            <w:bookmarkStart w:id="47" w:name="__Fieldmark__60_1180575678"/>
            <w:bookmarkEnd w:id="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V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2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8" w:name="__Fieldmark__62_1180575678"/>
            <w:bookmarkStart w:id="49" w:name="__Fieldmark__62_1180575678"/>
            <w:bookmarkEnd w:id="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4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0" w:name="__Fieldmark__64_1180575678"/>
            <w:bookmarkStart w:id="51" w:name="__Fieldmark__64_1180575678"/>
            <w:bookmarkEnd w:id="5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6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2" w:name="__Fieldmark__66_1180575678"/>
            <w:bookmarkStart w:id="53" w:name="__Fieldmark__66_1180575678"/>
            <w:bookmarkEnd w:id="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8_1180575678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4" w:name="__Fieldmark__68_1180575678"/>
            <w:bookmarkStart w:id="55" w:name="__Fieldmark__68_1180575678"/>
            <w:bookmarkEnd w:id="5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rFonts w:ascii="Verdana" w:hAnsi="Verdana" w:cs="Verdana"/>
          <w:b/>
          <w:b/>
          <w:bCs/>
          <w:color w:val="000000"/>
          <w:sz w:val="6"/>
          <w:szCs w:val="6"/>
          <w:lang w:val="it-IT"/>
        </w:rPr>
      </w:pPr>
      <w:r>
        <w:rPr>
          <w:rFonts w:eastAsia="Verdana"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ind w:left="81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ind w:left="810" w:firstLine="63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.1.1. Prezentare: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  <w:lang w:val="it-IT"/>
        </w:rPr>
        <w:t>(max. 250 caractere)</w:t>
      </w:r>
      <w:r>
        <w:rPr>
          <w:rFonts w:cs="Verdana" w:ascii="Verdana" w:hAnsi="Verdana"/>
          <w:sz w:val="16"/>
          <w:szCs w:val="16"/>
          <w:lang w:val="it-IT"/>
        </w:rPr>
        <w:t xml:space="preserve">   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ind w:left="72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firstLine="2160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>sustinu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36540</wp:posOffset>
                </wp:positionH>
                <wp:positionV relativeFrom="paragraph">
                  <wp:posOffset>-20320</wp:posOffset>
                </wp:positionV>
                <wp:extent cx="745490" cy="21653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7.05pt;mso-wrap-distance-left:9pt;mso-wrap-distance-right:9pt;mso-wrap-distance-top:0pt;mso-wrap-distance-bottom:0pt;margin-top:-1.6pt;mso-position-vertical-relative:text;margin-left:420.2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2.2. Lista lucrarilor stiintifice semnificative sustinute:  </w:t>
      </w:r>
    </w:p>
    <w:tbl>
      <w:tblPr>
        <w:tblW w:w="9851" w:type="dxa"/>
        <w:jc w:val="left"/>
        <w:tblInd w:w="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60670</wp:posOffset>
                </wp:positionH>
                <wp:positionV relativeFrom="paragraph">
                  <wp:posOffset>-17145</wp:posOffset>
                </wp:positionV>
                <wp:extent cx="720090" cy="2165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05pt;mso-wrap-distance-left:9pt;mso-wrap-distance-right:9pt;mso-wrap-distance-top:0pt;mso-wrap-distance-bottom:0pt;margin-top:-1.35pt;mso-position-vertical-relative:text;margin-left:422.1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3.2. Lista publicatii:  </w:t>
      </w:r>
    </w:p>
    <w:tbl>
      <w:tblPr>
        <w:tblW w:w="9851" w:type="dxa"/>
        <w:jc w:val="left"/>
        <w:tblInd w:w="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  <w:lang w:val="it-IT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  <w:lang w:val="it-IT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/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1. Propuneri privind perfectionarea sistemului de alocare a fondurilor pentr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</w:t>
      </w:r>
      <w:r>
        <w:rPr>
          <w:rFonts w:cs="Verdana" w:ascii="Verdana" w:hAnsi="Verdana"/>
          <w:b/>
          <w:bCs/>
          <w:sz w:val="22"/>
          <w:szCs w:val="22"/>
        </w:rPr>
        <w:t xml:space="preserve">bursele de cercetare stiintifica si de perfectionare a activitatilor de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</w:t>
      </w:r>
      <w:r>
        <w:rPr>
          <w:rFonts w:cs="Verdana" w:ascii="Verdana" w:hAnsi="Verdana"/>
          <w:b/>
          <w:bCs/>
          <w:sz w:val="22"/>
          <w:szCs w:val="22"/>
        </w:rPr>
        <w:t>cercetare in invatamintul superior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</w:rPr>
        <w:t>(max. 1000 caractere)</w:t>
      </w:r>
    </w:p>
    <w:p>
      <w:pPr>
        <w:pStyle w:val="Normal"/>
        <w:ind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10080" w:type="dxa"/>
        <w:jc w:val="left"/>
        <w:tblInd w:w="-1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/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Unnamed Copy 5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eastAsia="Verdana"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0000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0000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cs="Verdana" w:ascii="Verdana" w:hAnsi="Verdana"/>
          <w:smallCaps/>
          <w:color w:val="0000FF"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Footer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ind w:firstLine="2610"/>
        <w:rPr/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Unnamed Copy 55"/>
            <w:enabled/>
            <w:calcOnExit w:val="0"/>
            <w:textInput>
              <w:maxLength w:val="100"/>
            </w:textInput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firstLine="261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continuous"/>
          <w:pgSz w:w="11906" w:h="16838"/>
          <w:pgMar w:left="720" w:right="245" w:gutter="0" w:header="0" w:top="288" w:footer="360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eastAsia="Verdana"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center"/>
        <w:rPr/>
      </w:pPr>
      <w:r>
        <w:rPr>
          <w:rFonts w:cs="Verdana" w:ascii="Verdana" w:hAnsi="Verdana"/>
          <w:b/>
          <w:bCs/>
          <w:lang w:val="it-IT"/>
        </w:rPr>
        <w:t>INSTITUTII ORGA</w:t>
      </w:r>
      <w:r>
        <w:rPr/>
        <w:t>NIZATOARE DE DOCTORAT</w:t>
      </w:r>
    </w:p>
    <w:tbl>
      <w:tblPr>
        <w:tblW w:w="9930" w:type="dxa"/>
        <w:jc w:val="left"/>
        <w:tblInd w:w="-60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200"/>
        <w:gridCol w:w="8730"/>
      </w:tblGrid>
      <w:tr>
        <w:trPr>
          <w:tblHeader w:val="true"/>
          <w:trHeight w:val="423" w:hRule="atLeast"/>
        </w:trPr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2514600" cy="4654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A, 4B, 4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6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A, 4B, 4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720"/>
        <w:gridCol w:w="495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nl-N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nl-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notePr>
        <w:numFmt w:val="decimal"/>
        <w:numRestart w:val="eachPage"/>
      </w:footnotePr>
      <w:type w:val="continuous"/>
      <w:pgSz w:w="11906" w:h="16838"/>
      <w:pgMar w:left="720" w:right="245" w:gutter="0" w:header="0" w:top="288" w:footer="36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rFonts w:cs="Verdana" w:ascii="Verdana" w:hAnsi="Verdana"/>
        <w:sz w:val="16"/>
        <w:szCs w:val="16"/>
        <w:lang w:val="it-IT"/>
      </w:rPr>
      <w:fldChar w:fldCharType="begin"/>
    </w:r>
    <w:r>
      <w:rPr>
        <w:sz w:val="16"/>
        <w:szCs w:val="16"/>
        <w:rFonts w:cs="Verdana" w:ascii="Verdana" w:hAnsi="Verdana"/>
        <w:lang w:val="it-IT"/>
      </w:rPr>
      <w:instrText xml:space="preserve"> REF _RefF0 \h </w:instrText>
    </w:r>
    <w:r>
      <w:rPr>
        <w:sz w:val="16"/>
        <w:szCs w:val="16"/>
        <w:rFonts w:cs="Verdana" w:ascii="Verdana" w:hAnsi="Verdana"/>
        <w:lang w:val="it-IT"/>
      </w:rPr>
      <w:fldChar w:fldCharType="separate"/>
    </w:r>
    <w:r>
      <w:rPr>
        <w:sz w:val="16"/>
        <w:szCs w:val="16"/>
        <w:rFonts w:cs="Verdana" w:ascii="Verdana" w:hAnsi="Verdana"/>
        <w:lang w:val="it-IT"/>
      </w:rPr>
      <w:t>Error: Reference source not found</w:t>
    </w:r>
    <w:r>
      <w:rPr>
        <w:sz w:val="16"/>
        <w:szCs w:val="16"/>
        <w:rFonts w:cs="Verdana" w:ascii="Verdana" w:hAnsi="Verdana"/>
        <w:lang w:val="it-IT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4370</wp:posOffset>
              </wp:positionH>
              <wp:positionV relativeFrom="paragraph">
                <wp:posOffset>-147955</wp:posOffset>
              </wp:positionV>
              <wp:extent cx="1985645" cy="11684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-11.65pt;mso-position-vertical-relative:text;margin-left:2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_ RAPORT FIN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08:00Z</dcterms:created>
  <dc:creator>Liviu Serban</dc:creator>
  <dc:description/>
  <dc:language>en-US</dc:language>
  <cp:lastModifiedBy>gigi_b</cp:lastModifiedBy>
  <cp:lastPrinted>2009-12-08T12:44:00Z</cp:lastPrinted>
  <dcterms:modified xsi:type="dcterms:W3CDTF">2009-12-08T11:08:00Z</dcterms:modified>
  <cp:revision>2</cp:revision>
  <dc:subject/>
  <dc:title/>
</cp:coreProperties>
</file>