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4"/>
          <w:szCs w:val="16"/>
        </w:rPr>
      </w:pPr>
      <w:r>
        <w:rPr>
          <w:b/>
          <w:sz w:val="34"/>
          <w:szCs w:val="16"/>
        </w:rPr>
        <w:t>FISA DE MONITORIZARE 2009</w:t>
      </w:r>
    </w:p>
    <w:p>
      <w:pPr>
        <w:pStyle w:val="Normal"/>
        <w:spacing w:lineRule="auto" w:line="360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identificare proiec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od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irector Proiect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nstitutia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itlul: 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ile comisiei de specialita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Evaluarea indicatorilor de performant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Analiza articolelor publicate in cadrul proiectului, jurnalul in care au fost publicate, “</w:t>
      </w:r>
      <w:r>
        <w:rPr>
          <w:rStyle w:val="Emphasis"/>
          <w:b w:val="false"/>
          <w:i/>
          <w:color w:val="000000"/>
        </w:rPr>
        <w:t>acknowledgements”</w:t>
      </w:r>
      <w:r>
        <w:rPr>
          <w:rStyle w:val="Emphasis"/>
          <w:b w:val="false"/>
          <w:bCs w:val="false"/>
          <w:i/>
        </w:rPr>
        <w:t>,</w:t>
      </w:r>
      <w:r>
        <w:rPr>
          <w:rStyle w:val="Emphasis"/>
          <w:b w:val="false"/>
          <w:bCs w:val="false"/>
        </w:rPr>
        <w:t xml:space="preserve"> a</w:t>
      </w:r>
      <w:r>
        <w:rPr>
          <w:rStyle w:val="Emphasis"/>
          <w:b w:val="false"/>
          <w:color w:val="000000"/>
        </w:rPr>
        <w:t>naliza brevete de inventie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ezultate obtinute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dentificarea rezultatelor valoroase, noi si originale obtinute in cadrul proiectului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naliza implicarii tinerilor cercetatori in proiect si modul in care se reflecta in cadrul cheltuielilor de person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mplicarea doctoranzilor, in special a celor cu frecventa si bursa doctorala, corelarea activitatii doctoranzilor cu tematica tezei de doctorat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oncluzii asupra stadiului actual al derularii proiectului si recomandari ale comisiei de specialitat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continuare/intrerupere finantare; recomandari pentru atingerea criteriilor de performanta si a jurnalelor in care sa fie publicate rezultatele, in conformitate cu premierea rezultatelor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ncsis.ro/cenaposs/clasif_isi/index1.html</w:t>
        </w:r>
      </w:hyperlink>
      <w:r>
        <w:rPr>
          <w:rFonts w:cs="Arial Narrow" w:ascii="Arial Narrow" w:hAnsi="Arial Narrow"/>
          <w:sz w:val="22"/>
          <w:szCs w:val="22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ncsis.ro/cenaposs/clasif_isi/index2.html</w:t>
        </w:r>
      </w:hyperlink>
      <w:r>
        <w:rPr/>
        <w:t xml:space="preserve"> )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 de specialitat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126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 si prenu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itut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ct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mna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Membru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pacing w:lineRule="auto" w:line="360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 Comisi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5" w:leader="none"/>
                <w:tab w:val="left" w:pos="4650" w:leader="none"/>
                <w:tab w:val="left" w:pos="517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45" w:leader="none"/>
        </w:tabs>
        <w:rPr/>
      </w:pPr>
      <w:r>
        <w:rPr/>
        <w:t>Semnatura director de proiect:                                                  …………………………………</w:t>
      </w:r>
    </w:p>
    <w:p>
      <w:pPr>
        <w:pStyle w:val="Normal"/>
        <w:rPr/>
      </w:pPr>
      <w:r>
        <w:rPr/>
        <w:t>Data: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A57A4"/>
        <w:sz w:val="16"/>
        <w:szCs w:val="16"/>
        <w:lang w:val="en-US" w:eastAsia="en-US"/>
      </w:rPr>
    </w:pPr>
    <w:r>
      <w:rPr>
        <w:b/>
        <w:color w:val="0A57A4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897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9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a57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pt" to="454.2pt,-0.3pt" stroked="t" o:allowincell="f" style="position:absolute">
              <v:stroke color="#0a57a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color w:val="0A57A4"/>
        <w:sz w:val="14"/>
        <w:szCs w:val="14"/>
      </w:rPr>
      <w:t>Bucharest, 1 Schitu Magureanu, sector 5, cod 050025, Romania</w:t>
    </w:r>
  </w:p>
  <w:p>
    <w:pPr>
      <w:pStyle w:val="Footer"/>
      <w:jc w:val="center"/>
      <w:rPr/>
    </w:pPr>
    <w:r>
      <w:rPr>
        <w:b/>
        <w:color w:val="0A57A4"/>
        <w:sz w:val="14"/>
        <w:szCs w:val="14"/>
      </w:rPr>
      <w:t>Telephone: 021 307 19 18,  Fax: 021 307 19 19, e-mail: cncsis@cncsis.ro,  office@uefiscsu.ro; www.cncsis.ro, www.uefiscs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698" w:dyaOrig="9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7.65pt;height:43pt" filled="f" o:ole="">
          <v:imagedata r:id="rId2" o:title=""/>
        </v:shape>
        <o:OLEObject Type="Embed" ProgID="" ShapeID="ole_rId1" DrawAspect="Content" ObjectID="_625161185" r:id="rId1"/>
      </w:object>
    </w:r>
    <w:r>
      <w:rPr/>
      <w:t xml:space="preserve">                                                                                               </w:t>
    </w:r>
    <w:r>
      <w:rPr/>
      <w:drawing>
        <wp:inline distT="0" distB="0" distL="0" distR="0">
          <wp:extent cx="111760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-138430</wp:posOffset>
              </wp:positionV>
              <wp:extent cx="3352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20"/>
                              <w:szCs w:val="20"/>
                            </w:rPr>
                            <w:t>Ministerul Educaţiei, Cercetării şi Inovar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Consiliul Naţional al Cercetării Ştiinţifice din Învăţământul Superi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Unitatea Executivă pentru Finanţarea Învăţământului Superior ş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  <w:t>a Cercetării Ştiinţifice Universit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A57A4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A57A4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63pt;mso-wrap-distance-left:9.05pt;mso-wrap-distance-right:9.05pt;mso-wrap-distance-top:0pt;mso-wrap-distance-bottom:0pt;margin-top:-10.9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A57A4"/>
                        <w:sz w:val="20"/>
                        <w:szCs w:val="20"/>
                      </w:rPr>
                      <w:t>Ministerul Educaţiei, Cercetării şi Inovari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Consiliul Naţional al Cercetării Ştiinţifice din Învăţământul Superi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2"/>
                        <w:szCs w:val="12"/>
                      </w:rPr>
                    </w:pPr>
                    <w:r>
                      <w:rPr>
                        <w:b/>
                        <w:color w:val="0A57A4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Unitatea Executivă pentru Finanţarea Învăţământului Superior ş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  <w:t>a Cercetării Ştiinţifice Universitar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A57A4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A57A4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57150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a57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49.95pt,7.1pt" stroked="t" o:allowincell="f" style="position:absolute">
              <v:stroke color="#0a57a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enaposs/clasif_isi/index1.html" TargetMode="External"/><Relationship Id="rId3" Type="http://schemas.openxmlformats.org/officeDocument/2006/relationships/hyperlink" Target="http://www.cncsis.ro/cenaposs/clasif_isi/index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1:00Z</dcterms:created>
  <dc:creator>monica.cruceru</dc:creator>
  <dc:description/>
  <cp:keywords/>
  <dc:language>en-US</dc:language>
  <cp:lastModifiedBy>Daniel Mitroi</cp:lastModifiedBy>
  <cp:lastPrinted>2009-06-09T09:09:00Z</cp:lastPrinted>
  <dcterms:modified xsi:type="dcterms:W3CDTF">2009-06-16T07:12:00Z</dcterms:modified>
  <cp:revision>4</cp:revision>
  <dc:subject/>
  <dc:title>  </dc:title>
</cp:coreProperties>
</file>