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3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50"/>
        <w:gridCol w:w="7343"/>
      </w:tblGrid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. CRT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NUMIRE BAZA DE DAT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NK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BELL’S DIRECTORY OF PUBLISHING OPPORTUNITIE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cabells.com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BI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cabi.o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CADILLA PRESS WIKI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cascadilla.com/wiki/index.php/Main_Page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EOL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ceeol.com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VIL ENGINEERING DATABAS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cedb.asce.org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MPORARY SCIENCE ASSOCIATION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contemporaryscienceassociation.net/main/about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WENT BIOTECHNOLOGY RESOURC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library.dialog.co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TRINAL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doctrinal.fr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J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eurojewishstudies.org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SCO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ebscohost.com/title-lists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BAS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embase.co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INEERING VILLAG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engineeringvillage.com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IH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esf.org/index.php?eID=tx_nawsecuredl&amp;u=0&amp;file=fileadmin/be_user/research_areas/HUM/Images/ERIH/Documents/ERIH_Report_MOs_Nov09_final%26annexes%20web.pdf&amp;t=1295944532&amp;hash=fe4972fba6e55f1a6bfd7c77b93a51b2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ULA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fabula.org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CHPORTAL PAEDAGOGIK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fachportal-paedagogik.de/fis_bildung/zeitschriftenliste.html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EF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agiweb.org/georef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SCIENCEWORLD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geoscienceworld.org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 ONLIN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heinonline.org;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GHWIR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highwire.stanford.edu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BS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lse.ac.uk/collections/IBSS/Default.ht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AAP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icaap.org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EX COPERNICU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journals.indexcopernicus.com/masterlist.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85858"/>
                <w:sz w:val="24"/>
                <w:szCs w:val="24"/>
              </w:rPr>
              <w:t>INDEX THEOLOGICU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ixtheo.de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SERVICES IN BIO AND ENVIRONMENTAL SCIENCES LIBRARY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ouls.ox.ac.uk/isbes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ATIOMNA VETERINARY INFORMATION SERVIC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ivis.org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ATIONAL FEDERATION OF AUTOMOTIVE ENGINEERING SOCIETIE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fisita.co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STOR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jstor.org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XIS NEXI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lexisnexis.com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Gamma-Roman;MS Mincho" w:cs="Times New Roman" w:ascii="Times New Roman" w:hAnsi="Times New Roman"/>
                <w:iCs/>
                <w:sz w:val="24"/>
                <w:szCs w:val="24"/>
              </w:rPr>
              <w:t>MATHEMATICAL REVIEW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ams.org/msnhtml/serials.pdf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RCI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narcis.info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TIS - NATIONAL TECHNICAL INFORMATION SERVIC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ntis.gov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E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persee.fr</w:t>
              </w:r>
            </w:hyperlink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OSOPHER'S INDEX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philinfo.org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QUEST -CSA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proquest.co.uk/en-UK/products/titlelists/tl-csa.shtml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SYCINFO (VIA OVID SAU EBSCO)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apa.org/psycinfo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ADMINISTRATION'S DATABASE FOR ACCESSING ACADEMIC PUBLICATIONS IN EUROPEAN LANGUAGES (PA@BABEL)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soc.kuleuven.be/io/egpa/pub/index.ht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BMED /MEDLIN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ncbi.nlm.nih.gov/pubmed/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GIOUS AND THEOLOGICAL ABSTRACT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rtabstracts.org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EC (RESEARCH PAPERS IN ECONOMICS): IDEAS, ECONPAPERS, SOCIONET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econpapers.repec.org/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ENCE DIRECT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ciencedirect.com/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PU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scopus.co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IC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siicsalud.com/lmr/siicdatabases.php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SPRINGERLINK</w:t>
              </w:r>
            </w:hyperlink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springerlink.com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SON-REUTERS Master Journal List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science.thomsonreuters.com/mjl/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RICH’S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ulrichsweb.com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NITI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catalog.viniti.ru/si.asp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LAW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westlaw.com</w:t>
              </w:r>
            </w:hyperlink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SON BIOLOGICAL AND AGRICULTURAL INDEX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www.hwwilson.com/Databases/bioag.htm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TRALBLATT MATH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zentralblatt-math.org/zmath/en/journals/</w: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spacing w:before="0" w:after="200"/>
        <w:ind w:left="-720" w:firstLine="720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eol.com/" TargetMode="External"/><Relationship Id="rId3" Type="http://schemas.openxmlformats.org/officeDocument/2006/relationships/hyperlink" Target="http://www.doctrinal.fr/" TargetMode="External"/><Relationship Id="rId4" Type="http://schemas.openxmlformats.org/officeDocument/2006/relationships/hyperlink" Target="http://www.engineeringvillage.com/" TargetMode="External"/><Relationship Id="rId5" Type="http://schemas.openxmlformats.org/officeDocument/2006/relationships/hyperlink" Target="http://www.geoscienceworld.org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highwire.stanford.edu/" TargetMode="External"/><Relationship Id="rId8" Type="http://schemas.openxmlformats.org/officeDocument/2006/relationships/hyperlink" Target="http://journals.indexcopernicus.com/masterlist." TargetMode="External"/><Relationship Id="rId9" Type="http://schemas.openxmlformats.org/officeDocument/2006/relationships/hyperlink" Target="http://www.ivis.org/" TargetMode="External"/><Relationship Id="rId10" Type="http://schemas.openxmlformats.org/officeDocument/2006/relationships/hyperlink" Target="http://www.jstor.org/" TargetMode="External"/><Relationship Id="rId11" Type="http://schemas.openxmlformats.org/officeDocument/2006/relationships/hyperlink" Target="http://www.lexisnexis.com/" TargetMode="External"/><Relationship Id="rId12" Type="http://schemas.openxmlformats.org/officeDocument/2006/relationships/hyperlink" Target="http://www.narcis.info/" TargetMode="External"/><Relationship Id="rId13" Type="http://schemas.openxmlformats.org/officeDocument/2006/relationships/hyperlink" Target="http://www.ntis.gov/" TargetMode="External"/><Relationship Id="rId14" Type="http://schemas.openxmlformats.org/officeDocument/2006/relationships/hyperlink" Target="http://www.persee.fr/" TargetMode="External"/><Relationship Id="rId15" Type="http://schemas.openxmlformats.org/officeDocument/2006/relationships/hyperlink" Target="http://www.ncbi.nlm.nih.gov/pubmed/" TargetMode="External"/><Relationship Id="rId16" Type="http://schemas.openxmlformats.org/officeDocument/2006/relationships/hyperlink" Target="http://econpapers.repec.org/" TargetMode="External"/><Relationship Id="rId17" Type="http://schemas.openxmlformats.org/officeDocument/2006/relationships/hyperlink" Target="http://www.sciencedirect.com/" TargetMode="External"/><Relationship Id="rId18" Type="http://schemas.openxmlformats.org/officeDocument/2006/relationships/hyperlink" Target="http://www.springerlink.com/" TargetMode="External"/><Relationship Id="rId19" Type="http://schemas.openxmlformats.org/officeDocument/2006/relationships/hyperlink" Target="http://www.westlaw.com/" TargetMode="External"/><Relationship Id="rId20" Type="http://schemas.openxmlformats.org/officeDocument/2006/relationships/hyperlink" Target="http://www.hwwilson.com/Databases/bioag.htm.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21:00Z</dcterms:created>
  <dc:creator>victor</dc:creator>
  <dc:description/>
  <cp:keywords/>
  <dc:language>en-US</dc:language>
  <cp:lastModifiedBy>victor</cp:lastModifiedBy>
  <dcterms:modified xsi:type="dcterms:W3CDTF">2011-01-24T08:24:00Z</dcterms:modified>
  <cp:revision>3</cp:revision>
  <dc:subject/>
  <dc:title/>
</cp:coreProperties>
</file>