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___ / 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LA CONTRACTUL DE FINANŢARE _____ /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iecte Complex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r. de pagini al Actului Aditional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a Cercetării Dezvoltării şi Inovării</w:t>
            </w:r>
          </w:p>
        </w:tc>
      </w:tr>
      <w:tr>
        <w:trPr>
          <w:trHeight w:val="2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 ……………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nsilier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a Cercetării Dezvoltării şi In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 UEFISC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Preşedinte Comisie de Specialitat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_________     Semnătura: ___________Data:___________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b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 _____________________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c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 Ecaterina GICA                  Semnătura:  __________ 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Unitatea Executivă pentru Finanţarea Învăţământului Superior a Cercetării Dezvoltării şi Inovări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(UEFISCDI)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_________________________________, </w:t>
      </w:r>
      <w:r>
        <w:rPr>
          <w:bCs/>
          <w:sz w:val="24"/>
          <w:szCs w:val="24"/>
        </w:rPr>
        <w:t xml:space="preserve">cu sediul _______________________________________, tel.  ____________, fax. __________, cod unic de înregistrare _____________________, cod fiscal _________________, cont nr. _________________________ deschis la __________________, reprezentat prin __________________ şi ______________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-a încheiat prezentul  Act Adiţional la Contractul de Finanţare al proiectului - cod: ............, titlu proiect: ........................................................................., în condiţiile H.G. nr.475/2007 privind aprobarea Planului Naţional de Cercetare Dezvoltare şi Inovare, PN II, pentru perioada 2007-2013, cu moficarile si completarile ulterioare,  în conformitate cu prevederile Legii 286/2010 privind bugetul de stat pentru anul 2011  coroborate cu prevederile Legii 500/2002, cu modificările şi completările ulterioare, de comun acord prezentele părţi contractante stabilesc următoarel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sz w:val="22"/>
          <w:szCs w:val="22"/>
        </w:rPr>
        <w:t>Valoarea contractului este de ……………… lei, reprezentând suma totală alocata proiectului de la bugetul de stat, din care pe ani bugetari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841"/>
      </w:tblGrid>
      <w:tr>
        <w:trPr>
          <w:tblHeader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NUL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lei)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În conformitate cu prevederile articolelor mai sus menţionate şi cu prevederile legale precizate urmatoarele anexe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exa I – Deviz cadr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exa Ia – Nota justificativă privind utilizarea resurselor umane - 201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exa IIa – Planul de realizare a proiectului - 201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exa IIb – Criterii minime de performanţă - 201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aţilor - 201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Convenţia de avans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se modifică corespunzator şi fac parte integrantă a prezentului Act Adiţional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elelalte clauze contractuale ramân nemodifica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zentul Act Adiţional s-a încheiat în doua exemplare, conţinând un număr de … pagini, ambele cu valoare de original, câte 1 exemplar pentru fiecare pa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68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03:00Z</dcterms:created>
  <dc:creator>C6</dc:creator>
  <dc:description/>
  <cp:keywords/>
  <dc:language>en-US</dc:language>
  <cp:lastModifiedBy>irina.stan</cp:lastModifiedBy>
  <cp:lastPrinted>2011-02-04T14:29:00Z</cp:lastPrinted>
  <dcterms:modified xsi:type="dcterms:W3CDTF">2011-02-04T12:58:00Z</dcterms:modified>
  <cp:revision>7</cp:revision>
  <dc:subject/>
  <dc:title>Nr</dc:title>
</cp:coreProperties>
</file>