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0" w:name="Text15"/>
      <w:bookmarkStart w:id="1" w:name="Text15"/>
      <w:bookmarkEnd w:id="1"/>
    </w:p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20715</wp:posOffset>
            </wp:positionH>
            <wp:positionV relativeFrom="paragraph">
              <wp:posOffset>54610</wp:posOffset>
            </wp:positionV>
            <wp:extent cx="1028700" cy="685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1950</wp:posOffset>
            </wp:positionH>
            <wp:positionV relativeFrom="paragraph">
              <wp:posOffset>119380</wp:posOffset>
            </wp:positionV>
            <wp:extent cx="1217930" cy="701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3505</wp:posOffset>
                </wp:positionH>
                <wp:positionV relativeFrom="paragraph">
                  <wp:posOffset>-26670</wp:posOffset>
                </wp:positionV>
                <wp:extent cx="464629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erul Educației, Cercetării, Tineretului ș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itatea Executivă pentru Finanţarea Învăţământului Superio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rcetării, Dezvoltării și Inovă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83.15pt;mso-wrap-distance-left:9.05pt;mso-wrap-distance-right:9.05pt;mso-wrap-distance-top:0pt;mso-wrap-distance-bottom:0pt;margin-top:-2.1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inisterul Educației, Cercetării, Tineretului și Sportul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itatea Executivă pentru Finanţarea Învăţământului Superior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rcetării, Dezvoltării și Inovă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ID–PCCE–2008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1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10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6"/>
          <w:szCs w:val="6"/>
          <w:lang w:val="it-IT" w:eastAsia="en-US"/>
        </w:rPr>
      </w:pPr>
      <w:r>
        <w:rPr>
          <w:b/>
          <w:bCs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rPr>
          <w:b/>
          <w:b/>
          <w:bCs/>
          <w:spacing w:val="4"/>
          <w:sz w:val="16"/>
          <w:szCs w:val="16"/>
          <w:lang w:val="fr-FR"/>
        </w:rPr>
      </w:pPr>
      <w:r>
        <w:rPr>
          <w:b/>
          <w:bCs/>
          <w:spacing w:val="4"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coordonatoare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i/>
          <w:iCs/>
          <w:sz w:val="24"/>
          <w:szCs w:val="24"/>
          <w:lang w:val="it-IT"/>
        </w:rPr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color w:val="0000FF"/>
          <w:sz w:val="24"/>
          <w:szCs w:val="24"/>
          <w:lang w:val="it-IT"/>
        </w:rPr>
      </w:pPr>
      <w:r>
        <w:rPr>
          <w:i/>
          <w:i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321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>4. Durata proiectului ( 3 ani ) :             de luni</w:t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_3410426580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7" w:name="__Fieldmark__11_3410426580"/>
                                  <w:bookmarkStart w:id="8" w:name="__Fieldmark__11_3410426580"/>
                                  <w:bookmarkEnd w:id="8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_3410426580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9" w:name="__Fieldmark__11_3410426580"/>
                            <w:bookmarkStart w:id="10" w:name="__Fieldmark__11_3410426580"/>
                            <w:bookmarkEnd w:id="10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410426580"/>
                                        <w:enabled/>
                                        <w:ddList>
                                          <w:result w:val="0"/>
                                          <w:listEntry w:val="1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1" w:name="__Fieldmark__12_3410426580"/>
                                  <w:bookmarkStart w:id="12" w:name="__Fieldmark__12_3410426580"/>
                                  <w:bookmarkEnd w:id="12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410426580"/>
                                  <w:enabled/>
                                  <w:ddList>
                                    <w:result w:val="0"/>
                                    <w:listEntry w:val="1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3" w:name="__Fieldmark__12_3410426580"/>
                            <w:bookmarkStart w:id="14" w:name="__Fieldmark__12_3410426580"/>
                            <w:bookmarkEnd w:id="14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5. Anul pentru care se face raportarea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6. Valoarea aprobata pentru finantarea proiectului in anul de raportare:  le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61330</wp:posOffset>
                </wp:positionH>
                <wp:positionV relativeFrom="paragraph">
                  <wp:posOffset>74295</wp:posOffset>
                </wp:positionV>
                <wp:extent cx="704850" cy="3143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5.85pt;mso-position-vertical-relative:text;margin-left:437.9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>7. Modul de utilizare a buget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es-ES_tradnl"/>
        </w:rPr>
        <w:t xml:space="preserve">                </w:t>
      </w:r>
      <w:r>
        <w:rPr>
          <w:sz w:val="24"/>
          <w:szCs w:val="24"/>
          <w:lang w:val="it-IT"/>
        </w:rPr>
        <w:t>(cheltuieli reale efectuate din devizul postcalcul)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737"/>
        <w:gridCol w:w="2565"/>
      </w:tblGrid>
      <w:tr>
        <w:trPr>
          <w:trHeight w:val="40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T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 CAPITOL BUGET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VALOARE 20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- </w:t>
            </w:r>
            <w:r>
              <w:rPr>
                <w:i/>
                <w:iCs/>
                <w:sz w:val="18"/>
                <w:szCs w:val="18"/>
                <w:lang w:val="fr-FR"/>
              </w:rPr>
              <w:t>max. 10% din valoarea totală a contractului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ĂŢI -</w:t>
            </w:r>
            <w:r>
              <w:rPr>
                <w:i/>
                <w:iCs/>
                <w:sz w:val="18"/>
                <w:szCs w:val="18"/>
                <w:lang w:val="fr-FR"/>
              </w:rPr>
              <w:t xml:space="preserve"> max. 10% din valoarea totală a contractulu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strainatate, participari la manifestari stiintifice nationale si internationale, organizare WE si SSA)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- </w:t>
            </w:r>
            <w:r>
              <w:rPr>
                <w:i/>
                <w:iCs/>
                <w:sz w:val="18"/>
                <w:szCs w:val="18"/>
                <w:lang w:val="fr-FR"/>
              </w:rPr>
              <w:t>max. 35%  din valoarea totală a contractului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567" w:hanging="0"/>
        <w:jc w:val="both"/>
        <w:rPr/>
      </w:pPr>
      <w:r>
        <w:rPr>
          <w:b/>
          <w:bCs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 xml:space="preserve">8. </w:t>
      </w:r>
      <w:r>
        <w:rPr/>
        <w:t>Obiective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21_3410426580"/>
            <w:bookmarkStart w:id="16" w:name="__Fieldmark__21_341042658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5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25_3410426580"/>
            <w:bookmarkStart w:id="18" w:name="__Fieldmark__25_341042658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9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9_3410426580"/>
            <w:bookmarkStart w:id="20" w:name="__Fieldmark__29_341042658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3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3_3410426580"/>
            <w:bookmarkStart w:id="22" w:name="__Fieldmark__33_341042658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7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7_3410426580"/>
            <w:bookmarkStart w:id="24" w:name="__Fieldmark__37_341042658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1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1_3410426580"/>
            <w:bookmarkStart w:id="26" w:name="__Fieldmark__41_341042658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widowControl/>
        <w:tabs>
          <w:tab w:val="clear" w:pos="720"/>
          <w:tab w:val="left" w:pos="630" w:leader="none"/>
          <w:tab w:val="left" w:pos="709" w:leader="none"/>
        </w:tabs>
        <w:ind w:left="567" w:firstLine="142"/>
        <w:jc w:val="both"/>
        <w:rPr/>
      </w:pPr>
      <w:r>
        <w:rPr>
          <w:b/>
          <w:bCs/>
          <w:sz w:val="24"/>
          <w:szCs w:val="24"/>
          <w:lang w:val="fr-FR"/>
        </w:rPr>
        <w:t xml:space="preserve">9. </w:t>
      </w:r>
      <w:r>
        <w:rPr/>
        <w:t>Activitati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40"/>
        <w:gridCol w:w="2337"/>
      </w:tblGrid>
      <w:tr>
        <w:trPr>
          <w:trHeight w:val="472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Activitati prevazu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ati realizat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45_3410426580"/>
            <w:bookmarkStart w:id="28" w:name="__Fieldmark__45_341042658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9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49_3410426580"/>
            <w:bookmarkStart w:id="30" w:name="__Fieldmark__49_341042658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3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3_3410426580"/>
            <w:bookmarkStart w:id="32" w:name="__Fieldmark__53_341042658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57_3410426580"/>
            <w:bookmarkStart w:id="34" w:name="__Fieldmark__57_341042658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1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61_3410426580"/>
            <w:bookmarkStart w:id="36" w:name="__Fieldmark__61_341042658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5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65_3410426580"/>
            <w:bookmarkStart w:id="38" w:name="__Fieldmark__65_341042658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9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69_3410426580"/>
            <w:bookmarkStart w:id="40" w:name="__Fieldmark__69_341042658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3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73_3410426580"/>
            <w:bookmarkStart w:id="42" w:name="__Fieldmark__73_3410426580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7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77_3410426580"/>
            <w:bookmarkStart w:id="44" w:name="__Fieldmark__77_3410426580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1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81_3410426580"/>
            <w:bookmarkStart w:id="46" w:name="__Fieldmark__81_3410426580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5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7" w:name="__Fieldmark__85_3410426580"/>
            <w:bookmarkStart w:id="48" w:name="__Fieldmark__85_3410426580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9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9" w:name="__Fieldmark__89_3410426580"/>
            <w:bookmarkStart w:id="50" w:name="__Fieldmark__89_3410426580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3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1" w:name="__Fieldmark__93_3410426580"/>
            <w:bookmarkStart w:id="52" w:name="__Fieldmark__93_3410426580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7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3" w:name="__Fieldmark__97_3410426580"/>
            <w:bookmarkStart w:id="54" w:name="__Fieldmark__97_3410426580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1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5" w:name="__Fieldmark__101_3410426580"/>
            <w:bookmarkStart w:id="56" w:name="__Fieldmark__101_3410426580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0.  Rezultate livrate in anul de raportare 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0059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569"/>
      </w:tblGrid>
      <w:tr>
        <w:trPr>
          <w:trHeight w:val="554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 prevazut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5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7" w:name="__Fieldmark__105_3410426580"/>
            <w:bookmarkStart w:id="58" w:name="__Fieldmark__105_3410426580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9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9" w:name="__Fieldmark__109_3410426580"/>
            <w:bookmarkStart w:id="60" w:name="__Fieldmark__109_3410426580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13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1" w:name="__Fieldmark__113_3410426580"/>
            <w:bookmarkStart w:id="62" w:name="__Fieldmark__113_3410426580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17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3" w:name="__Fieldmark__117_3410426580"/>
            <w:bookmarkStart w:id="64" w:name="__Fieldmark__117_3410426580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21_3410426580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5" w:name="__Fieldmark__121_3410426580"/>
            <w:bookmarkStart w:id="66" w:name="__Fieldmark__121_3410426580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80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1. Criterii de performanta: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80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10062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9"/>
        <w:gridCol w:w="929"/>
        <w:gridCol w:w="1103"/>
        <w:gridCol w:w="2989"/>
        <w:gridCol w:w="1984"/>
        <w:gridCol w:w="1418"/>
      </w:tblGrid>
      <w:tr>
        <w:trPr>
          <w:trHeight w:val="55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iterii de performan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cknowlwdg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401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6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67" w:name="__Fieldmark__126_3410426580"/>
            <w:bookmarkStart w:id="68" w:name="__Fieldmark__126_3410426580"/>
            <w:bookmarkEnd w:id="6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9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69" w:name="__Fieldmark__129_3410426580"/>
            <w:bookmarkStart w:id="70" w:name="__Fieldmark__129_3410426580"/>
            <w:bookmarkEnd w:id="7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31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71" w:name="__Fieldmark__131_3410426580"/>
            <w:bookmarkStart w:id="72" w:name="__Fieldmark__131_3410426580"/>
            <w:bookmarkEnd w:id="7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33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73" w:name="__Fieldmark__133_3410426580"/>
            <w:bookmarkStart w:id="74" w:name="__Fieldmark__133_3410426580"/>
            <w:bookmarkEnd w:id="7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35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75" w:name="__Fieldmark__135_3410426580"/>
            <w:bookmarkStart w:id="76" w:name="__Fieldmark__135_3410426580"/>
            <w:bookmarkEnd w:id="7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37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77" w:name="__Fieldmark__137_3410426580"/>
            <w:bookmarkStart w:id="78" w:name="__Fieldmark__137_3410426580"/>
            <w:bookmarkEnd w:id="7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39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79" w:name="__Fieldmark__139_3410426580"/>
            <w:bookmarkStart w:id="80" w:name="__Fieldmark__139_3410426580"/>
            <w:bookmarkEnd w:id="8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41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81" w:name="__Fieldmark__141_3410426580"/>
            <w:bookmarkStart w:id="82" w:name="__Fieldmark__141_3410426580"/>
            <w:bookmarkEnd w:id="8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43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83" w:name="__Fieldmark__143_3410426580"/>
            <w:bookmarkStart w:id="84" w:name="__Fieldmark__143_3410426580"/>
            <w:bookmarkEnd w:id="8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45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85" w:name="__Fieldmark__145_3410426580"/>
            <w:bookmarkStart w:id="86" w:name="__Fieldmark__145_3410426580"/>
            <w:bookmarkEnd w:id="8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49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87" w:name="__Fieldmark__149_3410426580"/>
            <w:bookmarkStart w:id="88" w:name="__Fieldmark__149_3410426580"/>
            <w:bookmarkEnd w:id="8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52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89" w:name="__Fieldmark__152_3410426580"/>
            <w:bookmarkStart w:id="90" w:name="__Fieldmark__152_3410426580"/>
            <w:bookmarkEnd w:id="9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54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91" w:name="__Fieldmark__154_3410426580"/>
            <w:bookmarkStart w:id="92" w:name="__Fieldmark__154_3410426580"/>
            <w:bookmarkEnd w:id="9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56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93" w:name="__Fieldmark__156_3410426580"/>
            <w:bookmarkStart w:id="94" w:name="__Fieldmark__156_3410426580"/>
            <w:bookmarkEnd w:id="9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58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95" w:name="__Fieldmark__158_3410426580"/>
            <w:bookmarkStart w:id="96" w:name="__Fieldmark__158_3410426580"/>
            <w:bookmarkEnd w:id="9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60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97" w:name="__Fieldmark__160_3410426580"/>
            <w:bookmarkStart w:id="98" w:name="__Fieldmark__160_3410426580"/>
            <w:bookmarkEnd w:id="9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62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99" w:name="__Fieldmark__162_3410426580"/>
            <w:bookmarkStart w:id="100" w:name="__Fieldmark__162_3410426580"/>
            <w:bookmarkEnd w:id="10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64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01" w:name="__Fieldmark__164_3410426580"/>
            <w:bookmarkStart w:id="102" w:name="__Fieldmark__164_3410426580"/>
            <w:bookmarkEnd w:id="10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66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03" w:name="__Fieldmark__166_3410426580"/>
            <w:bookmarkStart w:id="104" w:name="__Fieldmark__166_3410426580"/>
            <w:bookmarkEnd w:id="10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68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05" w:name="__Fieldmark__168_3410426580"/>
            <w:bookmarkStart w:id="106" w:name="__Fieldmark__168_3410426580"/>
            <w:bookmarkEnd w:id="10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72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07" w:name="__Fieldmark__172_3410426580"/>
            <w:bookmarkStart w:id="108" w:name="__Fieldmark__172_3410426580"/>
            <w:bookmarkEnd w:id="10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75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09" w:name="__Fieldmark__175_3410426580"/>
            <w:bookmarkStart w:id="110" w:name="__Fieldmark__175_3410426580"/>
            <w:bookmarkEnd w:id="11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77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11" w:name="__Fieldmark__177_3410426580"/>
            <w:bookmarkStart w:id="112" w:name="__Fieldmark__177_3410426580"/>
            <w:bookmarkEnd w:id="11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79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13" w:name="__Fieldmark__179_3410426580"/>
            <w:bookmarkStart w:id="114" w:name="__Fieldmark__179_3410426580"/>
            <w:bookmarkEnd w:id="11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81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15" w:name="__Fieldmark__181_3410426580"/>
            <w:bookmarkStart w:id="116" w:name="__Fieldmark__181_3410426580"/>
            <w:bookmarkEnd w:id="11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85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17" w:name="__Fieldmark__185_3410426580"/>
            <w:bookmarkStart w:id="118" w:name="__Fieldmark__185_3410426580"/>
            <w:bookmarkEnd w:id="118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88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19" w:name="__Fieldmark__188_3410426580"/>
            <w:bookmarkStart w:id="120" w:name="__Fieldmark__188_3410426580"/>
            <w:bookmarkEnd w:id="120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90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21" w:name="__Fieldmark__190_3410426580"/>
            <w:bookmarkStart w:id="122" w:name="__Fieldmark__190_3410426580"/>
            <w:bookmarkEnd w:id="122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92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23" w:name="__Fieldmark__192_3410426580"/>
            <w:bookmarkStart w:id="124" w:name="__Fieldmark__192_3410426580"/>
            <w:bookmarkEnd w:id="124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94_3410426580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  <w:lang w:val="it-IT"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  <w:lang w:val="it-IT"/>
              </w:rPr>
              <w:fldChar w:fldCharType="separate"/>
            </w:r>
            <w:bookmarkStart w:id="125" w:name="__Fieldmark__194_3410426580"/>
            <w:bookmarkStart w:id="126" w:name="__Fieldmark__194_3410426580"/>
            <w:bookmarkEnd w:id="126"/>
            <w:r/>
            <w:r>
              <w:rPr>
                <w:sz w:val="24"/>
                <w:b/>
                <w:szCs w:val="24"/>
                <w:bCs/>
                <w:lang w:val="it-IT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ind w:left="741" w:hanging="0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  <w:lang w:val="it-IT"/>
        </w:rPr>
        <w:t xml:space="preserve">Total factor de impact cumulat, in anul 2010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74490</wp:posOffset>
                </wp:positionH>
                <wp:positionV relativeFrom="paragraph">
                  <wp:posOffset>3810</wp:posOffset>
                </wp:positionV>
                <wp:extent cx="1006475" cy="3143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85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8"/>
                                        <w:enabled/>
                                        <w:calcOnExit w:val="0"/>
                                        <w:textInput>
                                          <w:maxLength w:val="1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4.75pt;mso-wrap-distance-left:9pt;mso-wrap-distance-right:9pt;mso-wrap-distance-top:0pt;mso-wrap-distance-bottom:0pt;margin-top:0.3pt;mso-position-vertical-relative:text;margin-left:328.7pt;mso-position-horizontal-relative:page">
                <v:fill opacity="0f"/>
                <v:textbox inset="0in,0in,0in,0in">
                  <w:txbxContent>
                    <w:tbl>
                      <w:tblPr>
                        <w:tblW w:w="1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85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8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741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ind w:left="741" w:hanging="0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  <w:lang w:val="it-IT"/>
        </w:rPr>
        <w:t xml:space="preserve">Impactul rezultatelor obtinute, cu sublinierea celui mai semnificativ rezultat obtinut cu </w:t>
      </w:r>
    </w:p>
    <w:p>
      <w:pPr>
        <w:pStyle w:val="Normal"/>
        <w:widowControl/>
        <w:ind w:left="1266" w:hanging="0"/>
        <w:rPr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impact demonstrabil </w:t>
      </w:r>
      <w:r>
        <w:rPr>
          <w:bCs/>
          <w:sz w:val="24"/>
          <w:szCs w:val="24"/>
          <w:lang w:val="it-IT"/>
        </w:rPr>
        <w:t>(daca e cazul avand in vedere data de incepere a Contractului de  finantare)</w:t>
      </w:r>
    </w:p>
    <w:p>
      <w:pPr>
        <w:pStyle w:val="Normal"/>
        <w:widowControl/>
        <w:ind w:left="741" w:right="831" w:hanging="0"/>
        <w:jc w:val="right"/>
        <w:rPr>
          <w:bCs/>
          <w:i/>
          <w:i/>
          <w:sz w:val="24"/>
          <w:szCs w:val="24"/>
          <w:lang w:val="it-IT"/>
        </w:rPr>
      </w:pPr>
      <w:r>
        <w:rPr>
          <w:bCs/>
          <w:i/>
          <w:color w:val="FF0000"/>
          <w:sz w:val="24"/>
          <w:szCs w:val="24"/>
          <w:lang w:val="it-IT"/>
        </w:rPr>
        <w:t xml:space="preserve">                              </w:t>
      </w:r>
      <w:r>
        <w:rPr>
          <w:bCs/>
          <w:i/>
          <w:sz w:val="24"/>
          <w:szCs w:val="24"/>
          <w:lang w:val="it-IT"/>
        </w:rPr>
        <w:t>(</w:t>
      </w:r>
      <w:r>
        <w:rPr>
          <w:b/>
          <w:bCs/>
          <w:i/>
          <w:sz w:val="24"/>
          <w:szCs w:val="24"/>
          <w:lang w:val="it-IT"/>
        </w:rPr>
        <w:t>max. 2 pagini</w:t>
      </w:r>
      <w:r>
        <w:rPr>
          <w:bCs/>
          <w:i/>
          <w:sz w:val="24"/>
          <w:szCs w:val="24"/>
          <w:lang w:val="it-IT"/>
        </w:rPr>
        <w:t>)</w:t>
      </w:r>
    </w:p>
    <w:tbl>
      <w:tblPr>
        <w:tblW w:w="10023" w:type="dxa"/>
        <w:jc w:val="left"/>
        <w:tblInd w:w="4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23"/>
      </w:tblGrid>
      <w:tr>
        <w:trPr>
          <w:trHeight w:val="44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8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numPr>
          <w:ilvl w:val="0"/>
          <w:numId w:val="3"/>
        </w:numPr>
        <w:ind w:left="720" w:right="831" w:hanging="360"/>
        <w:jc w:val="both"/>
        <w:rPr>
          <w:bCs/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P</w:t>
      </w:r>
      <w:r>
        <w:rPr>
          <w:bCs/>
          <w:i/>
          <w:sz w:val="24"/>
          <w:szCs w:val="24"/>
          <w:lang w:val="it-IT"/>
        </w:rPr>
        <w:t>rezentarea rezultatului cel mai semnificativ/relevant obtinut din proiect;</w:t>
      </w:r>
    </w:p>
    <w:p>
      <w:pPr>
        <w:pStyle w:val="Normal"/>
        <w:widowControl/>
        <w:numPr>
          <w:ilvl w:val="0"/>
          <w:numId w:val="3"/>
        </w:numPr>
        <w:spacing w:before="240" w:after="0"/>
        <w:ind w:left="720" w:right="831" w:hanging="36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  <w:t>Argumentarea noutatii/originalitatii rezultatului si aprecierea impactului stiintific</w:t>
      </w:r>
      <w:r>
        <w:rPr>
          <w:bCs/>
          <w:i/>
          <w:sz w:val="22"/>
          <w:szCs w:val="22"/>
          <w:lang w:val="it-IT"/>
        </w:rPr>
        <w:t xml:space="preserve">, </w:t>
      </w:r>
      <w:r>
        <w:rPr>
          <w:i/>
          <w:iCs/>
          <w:sz w:val="22"/>
          <w:szCs w:val="22"/>
          <w:lang w:val="it-IT"/>
        </w:rPr>
        <w:t>citari in sistemul international, lansarea unor noi probleme si/sau paradigme de lucru cu impact stiintific</w:t>
      </w:r>
      <w:r>
        <w:rPr>
          <w:bCs/>
          <w:i/>
          <w:sz w:val="22"/>
          <w:szCs w:val="22"/>
          <w:lang w:val="it-IT"/>
        </w:rPr>
        <w:t>;</w:t>
      </w:r>
    </w:p>
    <w:p>
      <w:pPr>
        <w:pStyle w:val="Normal"/>
        <w:widowControl/>
        <w:numPr>
          <w:ilvl w:val="0"/>
          <w:numId w:val="3"/>
        </w:numPr>
        <w:ind w:left="720" w:right="831" w:hanging="36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  <w:t>Auto-evaluarea impactului celui mai semnificativ rezultat din punct de vedere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/>
      </w:pPr>
      <w:r>
        <w:rPr>
          <w:i/>
          <w:sz w:val="24"/>
          <w:szCs w:val="24"/>
          <w:lang w:val="it-IT"/>
        </w:rPr>
        <w:t>academic (formare tineri cercetatori, atragere studenti/masteranzi/doctoranzi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/>
      </w:pPr>
      <w:r>
        <w:rPr>
          <w:i/>
          <w:sz w:val="24"/>
          <w:szCs w:val="24"/>
          <w:lang w:val="it-IT"/>
        </w:rPr>
        <w:t>tehnologic (dezvoltare tehnologii/produse/servicii</w:t>
      </w:r>
      <w:r>
        <w:rPr>
          <w:i/>
          <w:iCs/>
          <w:lang w:val="it-IT"/>
        </w:rPr>
        <w:t xml:space="preserve"> </w:t>
      </w:r>
      <w:r>
        <w:rPr>
          <w:i/>
          <w:iCs/>
          <w:sz w:val="22"/>
          <w:szCs w:val="22"/>
          <w:lang w:val="it-IT"/>
        </w:rPr>
        <w:t>inovative</w:t>
      </w:r>
      <w:r>
        <w:rPr>
          <w:i/>
          <w:sz w:val="24"/>
          <w:szCs w:val="24"/>
          <w:lang w:val="it-IT"/>
        </w:rPr>
        <w:t>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jc w:val="both"/>
        <w:rPr/>
      </w:pPr>
      <w:r>
        <w:rPr>
          <w:i/>
          <w:sz w:val="24"/>
          <w:szCs w:val="24"/>
          <w:lang w:val="it-IT"/>
        </w:rPr>
        <w:t>economic (efecte economice urmare a potentialelor aplicatii care incorporeaza rezultatul proiectului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social (contributia preliminata a rezultatului proiectului la imbunatatirea calitatii vietii, crearea de locuri de munca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76"/>
        <w:rPr>
          <w:i/>
          <w:i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cultural (impact asupra valorilor, eticii, lansarea unor noi probleme si/sau paradigme de lucru cu impact cultural.</w:t>
      </w:r>
    </w:p>
    <w:p>
      <w:pPr>
        <w:pStyle w:val="Normal"/>
        <w:widowControl/>
        <w:ind w:left="720" w:right="831" w:hanging="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</w:r>
    </w:p>
    <w:p>
      <w:pPr>
        <w:pStyle w:val="Normal"/>
        <w:widowControl/>
        <w:ind w:left="720" w:right="831" w:hanging="0"/>
        <w:jc w:val="both"/>
        <w:rPr>
          <w:bCs/>
          <w:i/>
          <w:i/>
          <w:sz w:val="24"/>
          <w:szCs w:val="24"/>
          <w:lang w:val="it-IT"/>
        </w:rPr>
      </w:pPr>
      <w:r>
        <w:rPr>
          <w:bCs/>
          <w:i/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b/>
          <w:b/>
          <w:bCs/>
          <w:i/>
          <w:i/>
          <w:sz w:val="24"/>
          <w:szCs w:val="24"/>
          <w:lang w:val="it-IT"/>
        </w:rPr>
      </w:pPr>
      <w:r>
        <w:rPr>
          <w:b/>
          <w:bCs/>
          <w:i/>
          <w:sz w:val="24"/>
          <w:szCs w:val="24"/>
          <w:lang w:val="it-IT"/>
        </w:rPr>
      </w:r>
    </w:p>
    <w:p>
      <w:pPr>
        <w:pStyle w:val="Normal"/>
        <w:widowControl/>
        <w:ind w:left="741" w:hanging="0"/>
        <w:rPr/>
      </w:pPr>
      <w:r>
        <w:rPr>
          <w:b/>
          <w:bCs/>
          <w:sz w:val="24"/>
          <w:szCs w:val="24"/>
          <w:lang w:val="it-IT"/>
        </w:rPr>
        <w:t>14.  Nerealizari/dificultati intampinate in derularea proiectului,  in anul de raportare</w:t>
      </w:r>
      <w:r>
        <w:rPr/>
        <w:t>:</w:t>
      </w:r>
    </w:p>
    <w:tbl>
      <w:tblPr>
        <w:tblW w:w="10023" w:type="dxa"/>
        <w:jc w:val="left"/>
        <w:tblInd w:w="4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23"/>
      </w:tblGrid>
      <w:tr>
        <w:trPr>
          <w:trHeight w:val="44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34" w:hanging="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5. Sugestii privind raportarea</w:t>
      </w:r>
      <w:r>
        <w:rPr>
          <w:b/>
          <w:sz w:val="24"/>
          <w:szCs w:val="24"/>
          <w:lang w:val="it-IT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064"/>
      </w:tblGrid>
      <w:tr>
        <w:trPr>
          <w:trHeight w:val="4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4"/>
          <w:szCs w:val="24"/>
          <w:lang w:val="it-IT"/>
        </w:rPr>
        <w:instrText xml:space="preserve"> FORMTEXT </w:instrText>
      </w:r>
      <w:r>
        <w:rPr>
          <w:sz w:val="24"/>
          <w:szCs w:val="24"/>
          <w:lang w:val="it-IT"/>
        </w:rPr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     </w:t>
      </w:r>
      <w:r>
        <w:rPr>
          <w:sz w:val="24"/>
          <w:szCs w:val="24"/>
          <w:lang w:val="it-IT"/>
        </w:rPr>
      </w:r>
      <w:r>
        <w:rPr>
          <w:sz w:val="24"/>
          <w:szCs w:val="24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13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13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es-ES_tradnl" w:eastAsia="en-US"/>
        </w:rPr>
        <w:instrText xml:space="preserve"> FORMTEXT </w:instrTex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separate"/>
      </w:r>
      <w:r>
        <w:rPr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lang w:val="es-ES_tradnl" w:eastAsia="en-US"/>
        </w:rPr>
        <w:fldChar w:fldCharType="end"/>
      </w:r>
      <w:r>
        <w:rPr>
          <w:sz w:val="22"/>
          <w:szCs w:val="22"/>
          <w:lang w:val="es-ES_tradnl" w:eastAsia="en-US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4"/>
          <w:type w:val="continuous"/>
          <w:pgSz w:w="11906" w:h="16838"/>
          <w:pgMar w:left="432" w:right="734" w:gutter="0" w:header="0" w:top="4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lang w:val="fr-FR"/>
      </w:rPr>
    </w:pPr>
    <w:r>
      <w:rPr>
        <w:rStyle w:val="PageNumber"/>
        <w:i/>
        <w:iCs/>
        <w:lang w:val="fr-FR"/>
      </w:rPr>
      <w:t>RAPORT ANUAL DE ACTIVITATE_ PROIECTE COMPLEXE DE CERCETARE EXPLORATORIE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lang w:val="fr-F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Times New Roman" w:cs="Consolas"/>
      <w:sz w:val="21"/>
      <w:szCs w:val="21"/>
      <w:lang w:val="ro-RO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6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11-04T08:26:00Z</cp:lastPrinted>
  <dcterms:modified xsi:type="dcterms:W3CDTF">2010-11-10T15:06:00Z</dcterms:modified>
  <cp:revision>2</cp:revision>
  <dc:subject/>
  <dc:title/>
</cp:coreProperties>
</file>