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7" w:leader="none"/>
        </w:tabs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3055</wp:posOffset>
                </wp:positionH>
                <wp:positionV relativeFrom="paragraph">
                  <wp:posOffset>-26670</wp:posOffset>
                </wp:positionV>
                <wp:extent cx="3846195" cy="1056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Ministerul Educatiei, Cercetarii,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 xml:space="preserve"> Inovarii si Tinere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83.15pt;mso-wrap-distance-left:9.05pt;mso-wrap-distance-right:9.05pt;mso-wrap-distance-top:0pt;mso-wrap-distance-bottom:0pt;margin-top:-2.1pt;mso-position-vertical-relative:text;margin-left:1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Ministerul Educatiei, Cercetarii,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 xml:space="preserve"> Inovarii si Tinere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16"/>
          <w:szCs w:val="16"/>
          <w:lang w:val="it-IT"/>
        </w:rPr>
      </w:pPr>
      <w:r>
        <w:rPr>
          <w:sz w:val="16"/>
          <w:szCs w:val="16"/>
          <w:lang w:val="it-IT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w:rPr>
          <w:spacing w:val="4"/>
          <w:sz w:val="16"/>
          <w:szCs w:val="16"/>
          <w:lang w:val="it-IT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0335" cy="616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8.55pt;mso-wrap-distance-left:9.05pt;mso-wrap-distance-right:9.05pt;mso-wrap-distance-top:0pt;mso-wrap-distance-bottom:0pt;margin-top:-74.1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it-IT"/>
        </w:rPr>
      </w:pPr>
      <w:r>
        <w:rPr>
          <w:b/>
          <w:bCs/>
          <w:sz w:val="44"/>
          <w:szCs w:val="44"/>
          <w:lang w:val="it-IT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instrText xml:space="preserve"> FORMTEXT </w:instrText>
      </w:r>
      <w:r>
        <w:rPr>
          <w:rStyle w:val="StrongEmphasis"/>
          <w:sz w:val="44"/>
          <w:szCs w:val="44"/>
          <w:bdr w:val="single" w:sz="4" w:space="0" w:color="000000"/>
          <w:lang w:val="it-IT"/>
        </w:rP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fldChar w:fldCharType="separate"/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t>    </w:t>
      </w:r>
      <w:r>
        <w:rPr>
          <w:rStyle w:val="StrongEmphasis"/>
          <w:sz w:val="44"/>
          <w:szCs w:val="44"/>
          <w:bdr w:val="single" w:sz="4" w:space="0" w:color="000000"/>
          <w:lang w:val="it-IT"/>
        </w:rP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fldChar w:fldCharType="end"/>
      </w:r>
      <w:r>
        <w:rPr>
          <w:b/>
          <w:bCs/>
          <w:sz w:val="44"/>
          <w:szCs w:val="44"/>
          <w:lang w:val="it-IT"/>
        </w:rPr>
        <w:t xml:space="preserve">             PN–II–ID–PCE–2007–</w:t>
      </w:r>
      <w:bookmarkStart w:id="6" w:name="Text40"/>
      <w:r>
        <w:rPr>
          <w:b/>
          <w:bCs/>
          <w:sz w:val="44"/>
          <w:szCs w:val="44"/>
          <w:lang w:val="it-IT"/>
        </w:rPr>
        <w:t xml:space="preserve">1         </w:t>
      </w:r>
      <w:r>
        <w:fldChar w:fldCharType="begin">
          <w:ffData>
            <w:name w:val="Text95"/>
            <w:enabled/>
            <w:calcOnExit w:val="0"/>
            <w:textInput>
              <w:maxLength w:val="11"/>
            </w:textInput>
          </w:ffData>
        </w:fldChar>
      </w:r>
      <w:r>
        <w:rPr>
          <w:sz w:val="42"/>
          <w:b/>
          <w:szCs w:val="42"/>
          <w:bCs/>
          <w:lang w:val="it-IT" w:eastAsia="en-US"/>
        </w:rPr>
        <w:instrText xml:space="preserve"> FORMTEXT </w:instrText>
      </w:r>
      <w:bookmarkEnd w:id="6"/>
      <w:r>
        <w:rPr>
          <w:b/>
          <w:bCs/>
          <w:sz w:val="42"/>
          <w:szCs w:val="42"/>
          <w:lang w:val="it-IT" w:eastAsia="en-US"/>
        </w:rPr>
      </w:r>
      <w:r>
        <w:rPr>
          <w:sz w:val="42"/>
          <w:b/>
          <w:szCs w:val="42"/>
          <w:bCs/>
          <w:lang w:val="it-IT" w:eastAsia="en-US"/>
        </w:rPr>
        <w:fldChar w:fldCharType="separate"/>
      </w:r>
      <w:r>
        <w:rPr>
          <w:b/>
          <w:bCs/>
          <w:sz w:val="42"/>
          <w:szCs w:val="42"/>
          <w:lang w:val="it-IT" w:eastAsia="en-US"/>
        </w:rPr>
        <w:t>2007-2010</w:t>
      </w:r>
      <w:r/>
      <w:r>
        <w:rPr>
          <w:sz w:val="42"/>
          <w:b/>
          <w:szCs w:val="42"/>
          <w:bCs/>
          <w:lang w:val="it-IT" w:eastAsia="en-US"/>
        </w:rPr>
        <w:fldChar w:fldCharType="end"/>
      </w:r>
      <w:r>
        <w:rPr>
          <w:b/>
          <w:bCs/>
          <w:sz w:val="42"/>
          <w:szCs w:val="42"/>
          <w:lang w:val="it-IT" w:eastAsia="en-US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rStyle w:val="StrongEmphasis"/>
          <w:b w:val="false"/>
          <w:b w:val="false"/>
          <w:bCs w:val="false"/>
          <w:i/>
          <w:i/>
          <w:iCs/>
          <w:sz w:val="6"/>
          <w:szCs w:val="6"/>
          <w:lang w:val="it-IT"/>
        </w:rPr>
      </w:pPr>
      <w:r>
        <w:rPr>
          <w:rStyle w:val="StrongEmphasis"/>
          <w:b w:val="false"/>
          <w:bCs w:val="false"/>
          <w:i/>
          <w:iCs/>
          <w:sz w:val="6"/>
          <w:szCs w:val="6"/>
          <w:lang w:val="it-IT"/>
        </w:rPr>
        <w:t xml:space="preserve">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               </w:t>
      </w: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Codul CNCSIS al  proiectului  finantat                                                                                                                                          </w:t>
      </w:r>
      <w:r>
        <w:rPr>
          <w:rStyle w:val="StrongEmphasis"/>
          <w:i/>
          <w:iCs/>
          <w:lang w:val="it-IT"/>
        </w:rPr>
        <w:t>Perioada  raportarii</w:t>
      </w: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color w:val="0000FF"/>
          <w:spacing w:val="4"/>
          <w:sz w:val="6"/>
          <w:szCs w:val="6"/>
          <w:lang w:val="it-IT"/>
        </w:rPr>
      </w:pPr>
      <w:r>
        <w:rPr>
          <w:rStyle w:val="StrongEmphasis"/>
          <w:i/>
          <w:iCs/>
          <w:lang w:val="it-IT"/>
        </w:rPr>
        <w:t xml:space="preserve">            </w:t>
      </w:r>
      <w:r>
        <w:rPr>
          <w:rStyle w:val="StrongEmphasis"/>
          <w:b w:val="false"/>
          <w:bCs w:val="false"/>
          <w:i/>
          <w:iCs/>
          <w:color w:val="0000FF"/>
          <w:lang w:val="it-IT"/>
        </w:rPr>
        <w:t xml:space="preserve">Se completeaza de catre directorul de proiect                                                                                           </w:t>
      </w:r>
      <w:r>
        <w:rPr>
          <w:rStyle w:val="StrongEmphasis"/>
          <w:b w:val="false"/>
          <w:bCs w:val="false"/>
          <w:color w:val="0000FF"/>
          <w:sz w:val="6"/>
          <w:szCs w:val="6"/>
          <w:lang w:val="it-IT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pacing w:val="4"/>
          <w:sz w:val="6"/>
          <w:szCs w:val="6"/>
          <w:lang w:val="it-IT" w:eastAsia="en-US"/>
        </w:rPr>
      </w:pPr>
      <w:r>
        <w:rPr>
          <w:b/>
          <w:bCs/>
          <w:color w:val="0000FF"/>
          <w:spacing w:val="4"/>
          <w:sz w:val="6"/>
          <w:szCs w:val="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it-IT"/>
        </w:rPr>
        <w:t>RAPORT FINAL DE ACTIVITATE</w:t>
      </w:r>
    </w:p>
    <w:p>
      <w:pPr>
        <w:pStyle w:val="Normal"/>
        <w:rPr>
          <w:b/>
          <w:b/>
          <w:bCs/>
          <w:color w:val="0000FF"/>
          <w:sz w:val="28"/>
          <w:szCs w:val="28"/>
          <w:lang w:val="fr-FR"/>
        </w:rPr>
      </w:pPr>
      <w:r>
        <w:rPr>
          <w:b/>
          <w:bCs/>
          <w:color w:val="0000FF"/>
          <w:sz w:val="28"/>
          <w:szCs w:val="28"/>
          <w:lang w:val="fr-FR"/>
        </w:rPr>
        <w:t xml:space="preserve">        </w:t>
      </w:r>
      <w:r>
        <w:rPr>
          <w:b/>
          <w:bCs/>
          <w:color w:val="0000FF"/>
          <w:sz w:val="28"/>
          <w:szCs w:val="28"/>
          <w:lang w:val="fr-FR"/>
        </w:rPr>
        <w:t>II.  REZULTATE OBTINUTE</w:t>
      </w:r>
    </w:p>
    <w:p>
      <w:pPr>
        <w:pStyle w:val="Normal"/>
        <w:rPr>
          <w:b/>
          <w:b/>
          <w:bCs/>
          <w:color w:val="0000FF"/>
          <w:sz w:val="16"/>
          <w:szCs w:val="16"/>
          <w:lang w:val="fr-FR"/>
        </w:rPr>
      </w:pPr>
      <w:r>
        <w:rPr>
          <w:b/>
          <w:bCs/>
          <w:color w:val="0000FF"/>
          <w:sz w:val="16"/>
          <w:szCs w:val="16"/>
          <w:lang w:val="fr-FR"/>
        </w:rPr>
      </w:r>
    </w:p>
    <w:p>
      <w:pPr>
        <w:pStyle w:val="Normal"/>
        <w:rPr>
          <w:bCs/>
          <w:sz w:val="16"/>
          <w:szCs w:val="16"/>
          <w:lang w:val="fr-FR"/>
        </w:rPr>
      </w:pPr>
      <w:r>
        <w:rPr>
          <w:bCs/>
          <w:sz w:val="16"/>
          <w:szCs w:val="16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fr-FR"/>
        </w:rPr>
        <w:t xml:space="preserve">          </w:t>
      </w:r>
      <w:r>
        <w:rPr>
          <w:b/>
          <w:bCs/>
          <w:sz w:val="24"/>
          <w:szCs w:val="24"/>
          <w:lang w:val="fr-FR"/>
        </w:rPr>
        <w:t>1. Date personale ale directorului de proiect 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32"/>
        <w:gridCol w:w="6732"/>
      </w:tblGrid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 xml:space="preserve">1.1. Nume:    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2. Prenume: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2. Criterii de performanta, pe ani de finantare:</w:t>
      </w:r>
    </w:p>
    <w:tbl>
      <w:tblPr>
        <w:tblW w:w="9920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24"/>
        <w:gridCol w:w="996"/>
        <w:gridCol w:w="1080"/>
        <w:gridCol w:w="3027"/>
        <w:gridCol w:w="1113"/>
        <w:gridCol w:w="1580"/>
      </w:tblGrid>
      <w:tr>
        <w:trPr>
          <w:trHeight w:val="55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riterii de performan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0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Prevazu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Realizat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enumire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cknowledgemen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Observatii**</w:t>
            </w:r>
          </w:p>
        </w:tc>
      </w:tr>
      <w:tr>
        <w:trPr>
          <w:trHeight w:val="25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ticole acceptate spre publicare în reviste indexate ISI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7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7" w:name="__Fieldmark__7_1900457817"/>
            <w:bookmarkStart w:id="8" w:name="__Fieldmark__7_1900457817"/>
            <w:bookmarkEnd w:id="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>
          <w:trHeight w:val="27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0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9" w:name="__Fieldmark__10_1900457817"/>
            <w:bookmarkStart w:id="10" w:name="__Fieldmark__10_1900457817"/>
            <w:bookmarkEnd w:id="1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2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1" w:name="__Fieldmark__12_1900457817"/>
            <w:bookmarkStart w:id="12" w:name="__Fieldmark__12_1900457817"/>
            <w:bookmarkEnd w:id="1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7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4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3" w:name="__Fieldmark__14_1900457817"/>
            <w:bookmarkStart w:id="14" w:name="__Fieldmark__14_1900457817"/>
            <w:bookmarkEnd w:id="1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47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" w:leader="none"/>
              </w:tabs>
              <w:ind w:left="6" w:hanging="0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ticole acceptate spre publicare în reviste indexate în baze de date internaţional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__Fieldmark__18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5" w:name="__Fieldmark__18_1900457817"/>
            <w:bookmarkStart w:id="16" w:name="__Fieldmark__18_1900457817"/>
            <w:bookmarkEnd w:id="1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1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7" w:name="__Fieldmark__21_1900457817"/>
            <w:bookmarkStart w:id="18" w:name="__Fieldmark__21_1900457817"/>
            <w:bookmarkEnd w:id="1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3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3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9" w:name="__Fieldmark__23_1900457817"/>
            <w:bookmarkStart w:id="20" w:name="__Fieldmark__23_1900457817"/>
            <w:bookmarkEnd w:id="2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6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5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21" w:name="__Fieldmark__25_1900457817"/>
            <w:bookmarkStart w:id="22" w:name="__Fieldmark__25_1900457817"/>
            <w:bookmarkEnd w:id="2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bCs/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ereri de brevete nationale depus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b/>
                <w:szCs w:val="22"/>
              </w:rPr>
              <w:instrText xml:space="preserve"> FORMTEXT </w:instrText>
            </w:r>
            <w:r>
              <w:rPr>
                <w:b/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b/>
                <w:szCs w:val="22"/>
              </w:rPr>
              <w:fldChar w:fldCharType="separate"/>
            </w:r>
            <w:r>
              <w:rPr>
                <w:b/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b/>
                <w:szCs w:val="22"/>
              </w:rPr>
              <w:fldChar w:fldCharType="end"/>
            </w:r>
            <w:r>
              <w:rPr>
                <w:b/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b/>
                <w:szCs w:val="22"/>
              </w:rPr>
              <w:instrText xml:space="preserve"> FORMTEXT </w:instrText>
            </w:r>
            <w:r>
              <w:rPr>
                <w:b/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b/>
                <w:szCs w:val="22"/>
              </w:rPr>
              <w:fldChar w:fldCharType="separate"/>
            </w:r>
            <w:r>
              <w:rPr>
                <w:b/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b/>
                <w:szCs w:val="22"/>
              </w:rPr>
              <w:fldChar w:fldCharType="end"/>
            </w:r>
            <w:r>
              <w:rPr>
                <w:b/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9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23" w:name="__Fieldmark__29_1900457817"/>
            <w:bookmarkStart w:id="24" w:name="__Fieldmark__29_1900457817"/>
            <w:bookmarkEnd w:id="2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8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32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25" w:name="__Fieldmark__32_1900457817"/>
            <w:bookmarkStart w:id="26" w:name="__Fieldmark__32_1900457817"/>
            <w:bookmarkEnd w:id="2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7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34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27" w:name="__Fieldmark__34_1900457817"/>
            <w:bookmarkStart w:id="28" w:name="__Fieldmark__34_1900457817"/>
            <w:bookmarkEnd w:id="2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36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29" w:name="__Fieldmark__36_1900457817"/>
            <w:bookmarkStart w:id="30" w:name="__Fieldmark__36_1900457817"/>
            <w:bookmarkEnd w:id="3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it-IT"/>
              </w:rPr>
              <w:t>Cereri de brevete internationale depus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40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31" w:name="__Fieldmark__40_1900457817"/>
            <w:bookmarkStart w:id="32" w:name="__Fieldmark__40_1900457817"/>
            <w:bookmarkEnd w:id="3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43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33" w:name="__Fieldmark__43_1900457817"/>
            <w:bookmarkStart w:id="34" w:name="__Fieldmark__43_1900457817"/>
            <w:bookmarkEnd w:id="3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45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35" w:name="__Fieldmark__45_1900457817"/>
            <w:bookmarkStart w:id="36" w:name="__Fieldmark__45_1900457817"/>
            <w:bookmarkEnd w:id="3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47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37" w:name="__Fieldmark__47_1900457817"/>
            <w:bookmarkStart w:id="38" w:name="__Fieldmark__47_1900457817"/>
            <w:bookmarkEnd w:id="3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8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49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39" w:name="__Fieldmark__49_1900457817"/>
            <w:bookmarkStart w:id="40" w:name="__Fieldmark__49_1900457817"/>
            <w:bookmarkEnd w:id="4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8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51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1" w:name="__Fieldmark__51_1900457817"/>
            <w:bookmarkStart w:id="42" w:name="__Fieldmark__51_1900457817"/>
            <w:bookmarkEnd w:id="4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0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53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3" w:name="__Fieldmark__53_1900457817"/>
            <w:bookmarkStart w:id="44" w:name="__Fieldmark__53_1900457817"/>
            <w:bookmarkEnd w:id="4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*   </w:t>
      </w:r>
      <w:r>
        <w:rPr>
          <w:bCs/>
          <w:sz w:val="24"/>
          <w:szCs w:val="24"/>
          <w:lang w:val="it-IT"/>
        </w:rPr>
        <w:t>Structura informatiilor pentru articole:</w:t>
      </w:r>
      <w:r>
        <w:rPr>
          <w:b/>
          <w:bCs/>
          <w:sz w:val="24"/>
          <w:szCs w:val="24"/>
          <w:lang w:val="it-IT"/>
        </w:rPr>
        <w:t xml:space="preserve"> </w:t>
      </w:r>
      <w:r>
        <w:rPr>
          <w:bCs/>
          <w:sz w:val="24"/>
          <w:szCs w:val="24"/>
          <w:lang w:val="it-IT"/>
        </w:rPr>
        <w:t>autor, titlu, revista, an, pagina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4"/>
          <w:szCs w:val="24"/>
          <w:lang w:val="it-IT"/>
        </w:rPr>
        <w:t>*</w:t>
      </w:r>
      <w:r>
        <w:rPr>
          <w:sz w:val="24"/>
          <w:szCs w:val="24"/>
          <w:lang w:val="fr-FR"/>
        </w:rPr>
        <w:t xml:space="preserve">* </w:t>
      </w:r>
      <w:r>
        <w:rPr>
          <w:sz w:val="24"/>
          <w:szCs w:val="24"/>
          <w:lang w:val="it-IT"/>
        </w:rPr>
        <w:t>Pentru criteriile de performanta nerealizate se argumenteaza</w:t>
      </w:r>
    </w:p>
    <w:p>
      <w:pPr>
        <w:pStyle w:val="Normal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9920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24"/>
        <w:gridCol w:w="996"/>
        <w:gridCol w:w="1080"/>
        <w:gridCol w:w="3027"/>
        <w:gridCol w:w="1134"/>
        <w:gridCol w:w="1559"/>
      </w:tblGrid>
      <w:tr>
        <w:trPr>
          <w:trHeight w:val="55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riterii de performan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0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Prevazu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Realizat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enumir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cknowledg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Observatii**</w:t>
            </w:r>
          </w:p>
        </w:tc>
      </w:tr>
      <w:tr>
        <w:trPr>
          <w:trHeight w:val="25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ticole acceptate spre publicare în reviste indexate ISI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57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5" w:name="__Fieldmark__57_1900457817"/>
            <w:bookmarkStart w:id="46" w:name="__Fieldmark__57_1900457817"/>
            <w:bookmarkEnd w:id="4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>
          <w:trHeight w:val="27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60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7" w:name="__Fieldmark__60_1900457817"/>
            <w:bookmarkStart w:id="48" w:name="__Fieldmark__60_1900457817"/>
            <w:bookmarkEnd w:id="4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62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9" w:name="__Fieldmark__62_1900457817"/>
            <w:bookmarkStart w:id="50" w:name="__Fieldmark__62_1900457817"/>
            <w:bookmarkEnd w:id="5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7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64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1" w:name="__Fieldmark__64_1900457817"/>
            <w:bookmarkStart w:id="52" w:name="__Fieldmark__64_1900457817"/>
            <w:bookmarkEnd w:id="5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47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" w:leader="none"/>
              </w:tabs>
              <w:ind w:left="6" w:hanging="0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ticole acceptate spre publicare în reviste indexate în baze de date internaţional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__Fieldmark__68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3" w:name="__Fieldmark__68_1900457817"/>
            <w:bookmarkStart w:id="54" w:name="__Fieldmark__68_1900457817"/>
            <w:bookmarkEnd w:id="5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71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5" w:name="__Fieldmark__71_1900457817"/>
            <w:bookmarkStart w:id="56" w:name="__Fieldmark__71_1900457817"/>
            <w:bookmarkEnd w:id="5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3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73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7" w:name="__Fieldmark__73_1900457817"/>
            <w:bookmarkStart w:id="58" w:name="__Fieldmark__73_1900457817"/>
            <w:bookmarkEnd w:id="5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6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75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9" w:name="__Fieldmark__75_1900457817"/>
            <w:bookmarkStart w:id="60" w:name="__Fieldmark__75_1900457817"/>
            <w:bookmarkEnd w:id="6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bCs/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ereri de brevete nationale depus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79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61" w:name="__Fieldmark__79_1900457817"/>
            <w:bookmarkStart w:id="62" w:name="__Fieldmark__79_1900457817"/>
            <w:bookmarkEnd w:id="6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8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82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63" w:name="__Fieldmark__82_1900457817"/>
            <w:bookmarkStart w:id="64" w:name="__Fieldmark__82_1900457817"/>
            <w:bookmarkEnd w:id="6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7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84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65" w:name="__Fieldmark__84_1900457817"/>
            <w:bookmarkStart w:id="66" w:name="__Fieldmark__84_1900457817"/>
            <w:bookmarkEnd w:id="6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86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67" w:name="__Fieldmark__86_1900457817"/>
            <w:bookmarkStart w:id="68" w:name="__Fieldmark__86_1900457817"/>
            <w:bookmarkEnd w:id="6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it-IT"/>
              </w:rPr>
              <w:t>Cereri de brevete internationale depus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90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69" w:name="__Fieldmark__90_1900457817"/>
            <w:bookmarkStart w:id="70" w:name="__Fieldmark__90_1900457817"/>
            <w:bookmarkEnd w:id="7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93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71" w:name="__Fieldmark__93_1900457817"/>
            <w:bookmarkStart w:id="72" w:name="__Fieldmark__93_1900457817"/>
            <w:bookmarkEnd w:id="7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95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73" w:name="__Fieldmark__95_1900457817"/>
            <w:bookmarkStart w:id="74" w:name="__Fieldmark__95_1900457817"/>
            <w:bookmarkEnd w:id="7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97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75" w:name="__Fieldmark__97_1900457817"/>
            <w:bookmarkStart w:id="76" w:name="__Fieldmark__97_1900457817"/>
            <w:bookmarkEnd w:id="7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8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99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77" w:name="__Fieldmark__99_1900457817"/>
            <w:bookmarkStart w:id="78" w:name="__Fieldmark__99_1900457817"/>
            <w:bookmarkEnd w:id="7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8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01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79" w:name="__Fieldmark__101_1900457817"/>
            <w:bookmarkStart w:id="80" w:name="__Fieldmark__101_1900457817"/>
            <w:bookmarkEnd w:id="8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0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03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81" w:name="__Fieldmark__103_1900457817"/>
            <w:bookmarkStart w:id="82" w:name="__Fieldmark__103_1900457817"/>
            <w:bookmarkEnd w:id="8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tbl>
      <w:tblPr>
        <w:tblW w:w="9920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24"/>
        <w:gridCol w:w="996"/>
        <w:gridCol w:w="1080"/>
        <w:gridCol w:w="3027"/>
        <w:gridCol w:w="1134"/>
        <w:gridCol w:w="1559"/>
      </w:tblGrid>
      <w:tr>
        <w:trPr>
          <w:trHeight w:val="55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riterii de performan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0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Prevazu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Realizat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enumir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Acknowledg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Observatii**</w:t>
            </w:r>
          </w:p>
        </w:tc>
      </w:tr>
      <w:tr>
        <w:trPr>
          <w:trHeight w:val="25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ticole acceptate spre publicare în reviste indexate ISI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07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83" w:name="__Fieldmark__107_1900457817"/>
            <w:bookmarkStart w:id="84" w:name="__Fieldmark__107_1900457817"/>
            <w:bookmarkEnd w:id="8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>
          <w:trHeight w:val="27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10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85" w:name="__Fieldmark__110_1900457817"/>
            <w:bookmarkStart w:id="86" w:name="__Fieldmark__110_1900457817"/>
            <w:bookmarkEnd w:id="8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12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87" w:name="__Fieldmark__112_1900457817"/>
            <w:bookmarkStart w:id="88" w:name="__Fieldmark__112_1900457817"/>
            <w:bookmarkEnd w:id="8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7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14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89" w:name="__Fieldmark__114_1900457817"/>
            <w:bookmarkStart w:id="90" w:name="__Fieldmark__114_1900457817"/>
            <w:bookmarkEnd w:id="9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47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" w:leader="none"/>
              </w:tabs>
              <w:ind w:left="6" w:hanging="0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ticole acceptate spre publicare în reviste indexate în baze de date internaţional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__Fieldmark__118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91" w:name="__Fieldmark__118_1900457817"/>
            <w:bookmarkStart w:id="92" w:name="__Fieldmark__118_1900457817"/>
            <w:bookmarkEnd w:id="9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21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93" w:name="__Fieldmark__121_1900457817"/>
            <w:bookmarkStart w:id="94" w:name="__Fieldmark__121_1900457817"/>
            <w:bookmarkEnd w:id="9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3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23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95" w:name="__Fieldmark__123_1900457817"/>
            <w:bookmarkStart w:id="96" w:name="__Fieldmark__123_1900457817"/>
            <w:bookmarkEnd w:id="9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6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25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97" w:name="__Fieldmark__125_1900457817"/>
            <w:bookmarkStart w:id="98" w:name="__Fieldmark__125_1900457817"/>
            <w:bookmarkEnd w:id="9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bCs/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ereri de brevete nationale depus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29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99" w:name="__Fieldmark__129_1900457817"/>
            <w:bookmarkStart w:id="100" w:name="__Fieldmark__129_1900457817"/>
            <w:bookmarkEnd w:id="10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8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32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01" w:name="__Fieldmark__132_1900457817"/>
            <w:bookmarkStart w:id="102" w:name="__Fieldmark__132_1900457817"/>
            <w:bookmarkEnd w:id="10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7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34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03" w:name="__Fieldmark__134_1900457817"/>
            <w:bookmarkStart w:id="104" w:name="__Fieldmark__134_1900457817"/>
            <w:bookmarkEnd w:id="10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36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05" w:name="__Fieldmark__136_1900457817"/>
            <w:bookmarkStart w:id="106" w:name="__Fieldmark__136_1900457817"/>
            <w:bookmarkEnd w:id="10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it-IT"/>
              </w:rPr>
              <w:t>Cereri de brevete internationale depus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40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07" w:name="__Fieldmark__140_1900457817"/>
            <w:bookmarkStart w:id="108" w:name="__Fieldmark__140_1900457817"/>
            <w:bookmarkEnd w:id="10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43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09" w:name="__Fieldmark__143_1900457817"/>
            <w:bookmarkStart w:id="110" w:name="__Fieldmark__143_1900457817"/>
            <w:bookmarkEnd w:id="11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45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11" w:name="__Fieldmark__145_1900457817"/>
            <w:bookmarkStart w:id="112" w:name="__Fieldmark__145_1900457817"/>
            <w:bookmarkEnd w:id="11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47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13" w:name="__Fieldmark__147_1900457817"/>
            <w:bookmarkStart w:id="114" w:name="__Fieldmark__147_1900457817"/>
            <w:bookmarkEnd w:id="11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8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49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15" w:name="__Fieldmark__149_1900457817"/>
            <w:bookmarkStart w:id="116" w:name="__Fieldmark__149_1900457817"/>
            <w:bookmarkEnd w:id="11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8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51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17" w:name="__Fieldmark__151_1900457817"/>
            <w:bookmarkStart w:id="118" w:name="__Fieldmark__151_1900457817"/>
            <w:bookmarkEnd w:id="11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0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53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19" w:name="__Fieldmark__153_1900457817"/>
            <w:bookmarkStart w:id="120" w:name="__Fieldmark__153_1900457817"/>
            <w:bookmarkEnd w:id="12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tbl>
      <w:tblPr>
        <w:tblW w:w="9920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24"/>
        <w:gridCol w:w="996"/>
        <w:gridCol w:w="1080"/>
        <w:gridCol w:w="3027"/>
        <w:gridCol w:w="1134"/>
        <w:gridCol w:w="1559"/>
      </w:tblGrid>
      <w:tr>
        <w:trPr>
          <w:trHeight w:val="55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riterii de performan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Prevazu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Realizat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enumir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cknowledg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Observatii**</w:t>
            </w:r>
          </w:p>
        </w:tc>
      </w:tr>
      <w:tr>
        <w:trPr>
          <w:trHeight w:val="25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ticole acceptate spre publicare în reviste indexate ISI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57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21" w:name="__Fieldmark__157_1900457817"/>
            <w:bookmarkStart w:id="122" w:name="__Fieldmark__157_1900457817"/>
            <w:bookmarkEnd w:id="12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>
          <w:trHeight w:val="27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60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23" w:name="__Fieldmark__160_1900457817"/>
            <w:bookmarkStart w:id="124" w:name="__Fieldmark__160_1900457817"/>
            <w:bookmarkEnd w:id="12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62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25" w:name="__Fieldmark__162_1900457817"/>
            <w:bookmarkStart w:id="126" w:name="__Fieldmark__162_1900457817"/>
            <w:bookmarkEnd w:id="12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7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64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27" w:name="__Fieldmark__164_1900457817"/>
            <w:bookmarkStart w:id="128" w:name="__Fieldmark__164_1900457817"/>
            <w:bookmarkEnd w:id="12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47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" w:leader="none"/>
              </w:tabs>
              <w:ind w:left="6" w:hanging="0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ticole acceptate spre publicare în reviste indexate în baze de date internaţional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__Fieldmark__168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29" w:name="__Fieldmark__168_1900457817"/>
            <w:bookmarkStart w:id="130" w:name="__Fieldmark__168_1900457817"/>
            <w:bookmarkEnd w:id="13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71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31" w:name="__Fieldmark__171_1900457817"/>
            <w:bookmarkStart w:id="132" w:name="__Fieldmark__171_1900457817"/>
            <w:bookmarkEnd w:id="13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3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73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33" w:name="__Fieldmark__173_1900457817"/>
            <w:bookmarkStart w:id="134" w:name="__Fieldmark__173_1900457817"/>
            <w:bookmarkEnd w:id="13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6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75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35" w:name="__Fieldmark__175_1900457817"/>
            <w:bookmarkStart w:id="136" w:name="__Fieldmark__175_1900457817"/>
            <w:bookmarkEnd w:id="13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bCs/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ereri de brevete nationale depus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79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37" w:name="__Fieldmark__179_1900457817"/>
            <w:bookmarkStart w:id="138" w:name="__Fieldmark__179_1900457817"/>
            <w:bookmarkEnd w:id="13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8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82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39" w:name="__Fieldmark__182_1900457817"/>
            <w:bookmarkStart w:id="140" w:name="__Fieldmark__182_1900457817"/>
            <w:bookmarkEnd w:id="14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7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84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41" w:name="__Fieldmark__184_1900457817"/>
            <w:bookmarkStart w:id="142" w:name="__Fieldmark__184_1900457817"/>
            <w:bookmarkEnd w:id="14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86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43" w:name="__Fieldmark__186_1900457817"/>
            <w:bookmarkStart w:id="144" w:name="__Fieldmark__186_1900457817"/>
            <w:bookmarkEnd w:id="14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it-IT"/>
              </w:rPr>
              <w:t>Cereri de brevete internationale depus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90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45" w:name="__Fieldmark__190_1900457817"/>
            <w:bookmarkStart w:id="146" w:name="__Fieldmark__190_1900457817"/>
            <w:bookmarkEnd w:id="14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93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47" w:name="__Fieldmark__193_1900457817"/>
            <w:bookmarkStart w:id="148" w:name="__Fieldmark__193_1900457817"/>
            <w:bookmarkEnd w:id="14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95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49" w:name="__Fieldmark__195_1900457817"/>
            <w:bookmarkStart w:id="150" w:name="__Fieldmark__195_1900457817"/>
            <w:bookmarkEnd w:id="15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97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51" w:name="__Fieldmark__197_1900457817"/>
            <w:bookmarkStart w:id="152" w:name="__Fieldmark__197_1900457817"/>
            <w:bookmarkEnd w:id="15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8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99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53" w:name="__Fieldmark__199_1900457817"/>
            <w:bookmarkStart w:id="154" w:name="__Fieldmark__199_1900457817"/>
            <w:bookmarkEnd w:id="15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8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01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55" w:name="__Fieldmark__201_1900457817"/>
            <w:bookmarkStart w:id="156" w:name="__Fieldmark__201_1900457817"/>
            <w:bookmarkEnd w:id="15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0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203_1900457817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157" w:name="__Fieldmark__203_1900457817"/>
            <w:bookmarkStart w:id="158" w:name="__Fieldmark__203_1900457817"/>
            <w:bookmarkEnd w:id="15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</w:t>
      </w:r>
    </w:p>
    <w:p>
      <w:pPr>
        <w:pStyle w:val="Normal"/>
        <w:widowControl/>
        <w:ind w:left="720" w:hanging="0"/>
        <w:jc w:val="both"/>
        <w:rPr/>
      </w:pPr>
      <w:r>
        <w:rPr>
          <w:b/>
          <w:bCs/>
          <w:sz w:val="24"/>
          <w:szCs w:val="24"/>
          <w:lang w:val="it-IT"/>
        </w:rPr>
        <w:t>3. Impactul rezultatelor obtinute, cu sublinierea celui mai semnificativ rezultat obtinut cu   impact demonstrabil</w:t>
      </w:r>
    </w:p>
    <w:p>
      <w:pPr>
        <w:pStyle w:val="Normal"/>
        <w:widowControl/>
        <w:ind w:left="741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ind w:left="741" w:right="831" w:hanging="0"/>
        <w:jc w:val="right"/>
        <w:rPr>
          <w:bCs/>
          <w:i/>
          <w:i/>
          <w:sz w:val="24"/>
          <w:szCs w:val="24"/>
          <w:lang w:val="it-IT"/>
        </w:rPr>
      </w:pPr>
      <w:r>
        <w:rPr>
          <w:bCs/>
          <w:i/>
          <w:color w:val="FF0000"/>
          <w:sz w:val="24"/>
          <w:szCs w:val="24"/>
          <w:lang w:val="it-IT"/>
        </w:rPr>
        <w:t xml:space="preserve">                              </w:t>
      </w:r>
      <w:r>
        <w:rPr>
          <w:bCs/>
          <w:i/>
          <w:sz w:val="24"/>
          <w:szCs w:val="24"/>
          <w:lang w:val="it-IT"/>
        </w:rPr>
        <w:t>(</w:t>
      </w:r>
      <w:r>
        <w:rPr>
          <w:b/>
          <w:bCs/>
          <w:i/>
          <w:sz w:val="24"/>
          <w:szCs w:val="24"/>
          <w:lang w:val="it-IT"/>
        </w:rPr>
        <w:t>max. 2 pagini</w:t>
      </w:r>
      <w:r>
        <w:rPr>
          <w:bCs/>
          <w:i/>
          <w:sz w:val="24"/>
          <w:szCs w:val="24"/>
          <w:lang w:val="it-IT"/>
        </w:rPr>
        <w:t>)</w:t>
      </w:r>
    </w:p>
    <w:tbl>
      <w:tblPr>
        <w:tblW w:w="10023" w:type="dxa"/>
        <w:jc w:val="left"/>
        <w:tblInd w:w="4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23"/>
      </w:tblGrid>
      <w:tr>
        <w:trPr>
          <w:trHeight w:val="446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lang w:val="it-IT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83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numPr>
          <w:ilvl w:val="0"/>
          <w:numId w:val="3"/>
        </w:numPr>
        <w:ind w:left="720" w:right="831" w:hanging="360"/>
        <w:jc w:val="both"/>
        <w:rPr/>
      </w:pPr>
      <w:r>
        <w:rPr>
          <w:i/>
          <w:sz w:val="24"/>
          <w:szCs w:val="24"/>
          <w:lang w:val="it-IT"/>
        </w:rPr>
        <w:t>P</w:t>
      </w:r>
      <w:r>
        <w:rPr>
          <w:bCs/>
          <w:i/>
          <w:sz w:val="24"/>
          <w:szCs w:val="24"/>
          <w:lang w:val="it-IT"/>
        </w:rPr>
        <w:t>rezentarea rezultatului cel mai semnificativ/relevant obtinut din proiect;</w:t>
      </w:r>
    </w:p>
    <w:p>
      <w:pPr>
        <w:pStyle w:val="Normal"/>
        <w:widowControl/>
        <w:numPr>
          <w:ilvl w:val="0"/>
          <w:numId w:val="3"/>
        </w:numPr>
        <w:spacing w:before="240" w:after="0"/>
        <w:ind w:left="720" w:right="831" w:hanging="360"/>
        <w:jc w:val="both"/>
        <w:rPr>
          <w:bCs/>
          <w:i/>
          <w:i/>
          <w:sz w:val="24"/>
          <w:szCs w:val="24"/>
          <w:lang w:val="it-IT"/>
        </w:rPr>
      </w:pPr>
      <w:r>
        <w:rPr>
          <w:bCs/>
          <w:i/>
          <w:sz w:val="24"/>
          <w:szCs w:val="24"/>
          <w:lang w:val="it-IT"/>
        </w:rPr>
        <w:t>Argumentarea noutatii/originalitatii rezultatului si aprecierea impactului stiintific</w:t>
      </w:r>
      <w:r>
        <w:rPr>
          <w:bCs/>
          <w:i/>
          <w:sz w:val="22"/>
          <w:szCs w:val="22"/>
          <w:lang w:val="it-IT"/>
        </w:rPr>
        <w:t xml:space="preserve">, </w:t>
      </w:r>
      <w:r>
        <w:rPr>
          <w:i/>
          <w:iCs/>
          <w:sz w:val="22"/>
          <w:szCs w:val="22"/>
          <w:lang w:val="it-IT"/>
        </w:rPr>
        <w:t>citari in sistemul international, lansarea unor noi probleme si/sau paradigme de lucru cu impact stiintific</w:t>
      </w:r>
      <w:r>
        <w:rPr>
          <w:bCs/>
          <w:i/>
          <w:sz w:val="22"/>
          <w:szCs w:val="22"/>
          <w:lang w:val="it-IT"/>
        </w:rPr>
        <w:t>;</w:t>
      </w:r>
    </w:p>
    <w:p>
      <w:pPr>
        <w:pStyle w:val="Normal"/>
        <w:widowControl/>
        <w:numPr>
          <w:ilvl w:val="0"/>
          <w:numId w:val="3"/>
        </w:numPr>
        <w:ind w:left="720" w:right="831" w:hanging="360"/>
        <w:jc w:val="both"/>
        <w:rPr>
          <w:bCs/>
          <w:i/>
          <w:i/>
          <w:sz w:val="24"/>
          <w:szCs w:val="24"/>
          <w:lang w:val="it-IT"/>
        </w:rPr>
      </w:pPr>
      <w:r>
        <w:rPr>
          <w:bCs/>
          <w:i/>
          <w:sz w:val="24"/>
          <w:szCs w:val="24"/>
          <w:lang w:val="it-IT"/>
        </w:rPr>
        <w:t>Auto-evaluarea impactului celui mai semnificativ rezultat din punct de vedere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76"/>
        <w:jc w:val="both"/>
        <w:rPr/>
      </w:pPr>
      <w:r>
        <w:rPr>
          <w:i/>
          <w:sz w:val="24"/>
          <w:szCs w:val="24"/>
          <w:lang w:val="it-IT"/>
        </w:rPr>
        <w:t>academic (formare tineri cercetatori, atragere studenti/masteranzi/doctoranzi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76"/>
        <w:jc w:val="both"/>
        <w:rPr/>
      </w:pPr>
      <w:r>
        <w:rPr>
          <w:i/>
          <w:sz w:val="24"/>
          <w:szCs w:val="24"/>
          <w:lang w:val="it-IT"/>
        </w:rPr>
        <w:t>tehnologic (dezvoltare tehnologii/produse/servicii</w:t>
      </w:r>
      <w:r>
        <w:rPr>
          <w:i/>
          <w:iCs/>
          <w:lang w:val="it-IT"/>
        </w:rPr>
        <w:t xml:space="preserve"> </w:t>
      </w:r>
      <w:r>
        <w:rPr>
          <w:i/>
          <w:iCs/>
          <w:sz w:val="22"/>
          <w:szCs w:val="22"/>
          <w:lang w:val="it-IT"/>
        </w:rPr>
        <w:t>inovative</w:t>
      </w:r>
      <w:r>
        <w:rPr>
          <w:i/>
          <w:sz w:val="24"/>
          <w:szCs w:val="24"/>
          <w:lang w:val="it-IT"/>
        </w:rPr>
        <w:t>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76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economic (efecte economice urmare a potentialelor aplicatii care incorporeaza rezultatul proiectului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76"/>
        <w:rPr/>
      </w:pPr>
      <w:r>
        <w:rPr>
          <w:i/>
          <w:sz w:val="24"/>
          <w:szCs w:val="24"/>
          <w:lang w:val="it-IT"/>
        </w:rPr>
        <w:t>social (contributia preliminata a rezultatului proiectului la imbunatatirea calitatii vietii, crearea de locuri de munca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76"/>
        <w:rPr>
          <w:i/>
          <w:i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  <w:t>cultural (impact asupra valorilor, eticii, lansarea unor noi probleme si/sau paradigme de lucru cu impact cultural.</w:t>
      </w:r>
    </w:p>
    <w:p>
      <w:pPr>
        <w:pStyle w:val="Normal"/>
        <w:widowControl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276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276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276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276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276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276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276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276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276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ind w:left="741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67" w:leader="none"/>
          <w:tab w:val="left" w:pos="709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4.  Echipa de cercetare a proiectului a suportat modificari pe parcursul derularii acestuia?</w:t>
      </w:r>
    </w:p>
    <w:p>
      <w:pPr>
        <w:pStyle w:val="Normal"/>
        <w:widowControl/>
        <w:ind w:left="405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left="405" w:hanging="0"/>
        <w:rPr>
          <w:i/>
          <w:i/>
          <w:iCs/>
          <w:color w:val="0000FF"/>
          <w:sz w:val="24"/>
          <w:szCs w:val="24"/>
          <w:lang w:val="it-IT"/>
        </w:rPr>
      </w:pPr>
      <w:r>
        <w:rPr>
          <w:b/>
          <w:bCs/>
          <w:sz w:val="24"/>
          <w:szCs w:val="24"/>
        </w:rPr>
        <w:tab/>
        <w:tab/>
        <w:tab/>
        <w:tab/>
        <w:tab/>
        <w:t xml:space="preserve">                                      </w:t>
      </w:r>
      <w:r>
        <w:rPr>
          <w:color w:val="0000FF"/>
          <w:lang w:val="it-IT"/>
        </w:rPr>
        <w:t>(Selectati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0510</wp:posOffset>
                </wp:positionH>
                <wp:positionV relativeFrom="paragraph">
                  <wp:posOffset>-47625</wp:posOffset>
                </wp:positionV>
                <wp:extent cx="704850" cy="3143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5_1900457817"/>
                                        <w:enabled/>
                                        <w:ddList>
                                          <w:result w:val="0"/>
                                          <w:listEntry w:val="   "/>
                                          <w:listEntry w:val="DA"/>
                                          <w:listEntry w:val="NU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159" w:name="__Fieldmark__205_1900457817"/>
                                  <w:bookmarkStart w:id="160" w:name="__Fieldmark__205_1900457817"/>
                                  <w:bookmarkEnd w:id="160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3.75pt;mso-position-vertical-relative:text;margin-left:221.3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5_1900457817"/>
                                  <w:enabled/>
                                  <w:ddList>
                                    <w:result w:val="0"/>
                                    <w:listEntry w:val="   "/>
                                    <w:listEntry w:val="DA"/>
                                    <w:listEntry w:val="NU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161" w:name="__Fieldmark__205_1900457817"/>
                            <w:bookmarkStart w:id="162" w:name="__Fieldmark__205_1900457817"/>
                            <w:bookmarkEnd w:id="162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05" w:hanging="0"/>
        <w:jc w:val="both"/>
        <w:rPr>
          <w:spacing w:val="6"/>
          <w:sz w:val="24"/>
          <w:szCs w:val="24"/>
          <w:lang w:val="pt-BR"/>
        </w:rPr>
      </w:pPr>
      <w:r>
        <w:rPr>
          <w:spacing w:val="6"/>
          <w:sz w:val="24"/>
          <w:szCs w:val="24"/>
          <w:lang w:val="pt-BR"/>
        </w:rPr>
        <w:t xml:space="preserve">   </w:t>
      </w:r>
    </w:p>
    <w:p>
      <w:pPr>
        <w:pStyle w:val="Normal"/>
        <w:ind w:left="405" w:hanging="0"/>
        <w:jc w:val="both"/>
        <w:rPr>
          <w:b/>
          <w:b/>
          <w:bCs/>
          <w:spacing w:val="6"/>
          <w:sz w:val="24"/>
          <w:szCs w:val="24"/>
          <w:lang w:val="pt-BR"/>
        </w:rPr>
      </w:pPr>
      <w:r>
        <w:rPr>
          <w:b/>
          <w:bCs/>
          <w:spacing w:val="6"/>
          <w:sz w:val="24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405" w:hanging="0"/>
        <w:jc w:val="both"/>
        <w:rPr>
          <w:b/>
          <w:b/>
          <w:bCs/>
          <w:spacing w:val="6"/>
          <w:sz w:val="24"/>
          <w:szCs w:val="24"/>
          <w:lang w:val="pt-BR"/>
        </w:rPr>
      </w:pPr>
      <w:r>
        <w:rPr>
          <w:b/>
          <w:bCs/>
          <w:spacing w:val="6"/>
          <w:sz w:val="24"/>
          <w:szCs w:val="24"/>
          <w:lang w:val="pt-BR"/>
        </w:rPr>
        <w:t xml:space="preserve">        </w:t>
      </w:r>
      <w:r>
        <w:rPr>
          <w:b/>
          <w:bCs/>
          <w:spacing w:val="6"/>
          <w:sz w:val="24"/>
          <w:szCs w:val="24"/>
          <w:lang w:val="pt-BR"/>
        </w:rPr>
        <w:t xml:space="preserve">Lista membrilor echipei de cercetare: 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9"/>
        <w:gridCol w:w="4536"/>
        <w:gridCol w:w="4678"/>
      </w:tblGrid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16"/>
                <w:szCs w:val="16"/>
                <w:lang w:val="it-IT"/>
              </w:rPr>
            </w:pPr>
            <w:r>
              <w:rPr>
                <w:b/>
                <w:bCs/>
                <w:spacing w:val="6"/>
                <w:sz w:val="16"/>
                <w:szCs w:val="16"/>
                <w:lang w:val="it-IT"/>
              </w:rPr>
              <w:t>Nr. cr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lang w:val="it-IT"/>
              </w:rPr>
            </w:pPr>
            <w:r>
              <w:rPr>
                <w:b/>
                <w:bCs/>
                <w:spacing w:val="6"/>
                <w:lang w:val="it-IT"/>
              </w:rPr>
              <w:t>Nume si prenume membru echipa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lang w:val="it-IT"/>
              </w:rPr>
            </w:pPr>
            <w:r>
              <w:rPr>
                <w:b/>
                <w:bCs/>
                <w:spacing w:val="6"/>
                <w:lang w:val="it-IT"/>
              </w:rPr>
              <w:t xml:space="preserve"> </w:t>
            </w:r>
            <w:r>
              <w:rPr>
                <w:b/>
                <w:bCs/>
                <w:spacing w:val="6"/>
                <w:lang w:val="it-IT"/>
              </w:rPr>
              <w:t>la inceputul derularii proiectulu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6"/>
                <w:lang w:val="it-IT"/>
              </w:rPr>
              <w:t xml:space="preserve">Nume si prenume membru echipa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lang w:val="it-IT"/>
              </w:rPr>
            </w:pPr>
            <w:r>
              <w:rPr>
                <w:b/>
                <w:bCs/>
                <w:spacing w:val="6"/>
                <w:lang w:val="it-IT"/>
              </w:rPr>
              <w:t>la data finalizarii proiectului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spacing w:val="6"/>
                <w:sz w:val="18"/>
                <w:szCs w:val="18"/>
                <w:lang w:val="it-IT"/>
              </w:rPr>
              <w:t xml:space="preserve">  </w:t>
            </w: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5. Adresa paginii web a proiectului: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23"/>
      </w:tblGrid>
      <w:tr>
        <w:trPr>
          <w:trHeight w:val="4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lang w:val="it-IT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630" w:leader="none"/>
          <w:tab w:val="left" w:pos="709" w:leader="none"/>
          <w:tab w:val="left" w:pos="1368" w:leader="none"/>
        </w:tabs>
        <w:jc w:val="both"/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6. Nerealizari/dificultati intampinate in derularea proiectului</w:t>
      </w:r>
      <w:r>
        <w:rPr/>
        <w:t>: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23"/>
      </w:tblGrid>
      <w:tr>
        <w:trPr>
          <w:trHeight w:val="4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lang w:val="it-IT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rPr>
          <w:color w:val="0000FF"/>
          <w:sz w:val="24"/>
          <w:szCs w:val="24"/>
          <w:lang w:val="it-IT"/>
        </w:rPr>
      </w:pPr>
      <w:r>
        <w:rPr>
          <w:color w:val="0000FF"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34" w:hanging="0"/>
        <w:jc w:val="both"/>
        <w:rPr>
          <w:b/>
          <w:b/>
          <w:bCs/>
          <w:color w:val="0000FF"/>
          <w:sz w:val="24"/>
          <w:szCs w:val="24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7. Sugestii privind raportarea</w:t>
      </w:r>
      <w:r>
        <w:rPr>
          <w:b/>
          <w:sz w:val="24"/>
          <w:szCs w:val="24"/>
          <w:lang w:val="it-IT"/>
        </w:rPr>
        <w:t>:</w:t>
      </w:r>
    </w:p>
    <w:tbl>
      <w:tblPr>
        <w:tblW w:w="9923" w:type="dxa"/>
        <w:jc w:val="left"/>
        <w:tblInd w:w="562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23"/>
      </w:tblGrid>
      <w:tr>
        <w:trPr>
          <w:trHeight w:val="4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</w:t>
            </w: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37032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24.3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ATELOR CUPRINSE IN PREZENTUL RAPORT FINAL DE ACTIVITATE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ab/>
        <w:t>DATA:</w:t>
      </w:r>
      <w:r>
        <w:rPr>
          <w:lang w:val="it-IT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/>
      <w:r>
        <w:rPr>
          <w:b/>
          <w:bCs/>
          <w:lang w:val="it-IT"/>
        </w:rPr>
        <w:fldChar w:fldCharType="end"/>
      </w: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b/>
          <w:bCs/>
          <w:lang w:val="it-IT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it-IT"/>
        </w:rPr>
      </w:pPr>
      <w:r>
        <w:rPr>
          <w:b/>
          <w:bCs/>
          <w:lang w:val="it-IT"/>
        </w:rPr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Text8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end"/>
      </w:r>
      <w:r>
        <w:rPr>
          <w:b/>
          <w:bCs/>
          <w:sz w:val="18"/>
          <w:szCs w:val="18"/>
          <w:lang w:val="it-IT"/>
        </w:rPr>
        <w:t xml:space="preserve">  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it-IT"/>
        </w:rPr>
        <w:tab/>
        <w:tab/>
      </w:r>
      <w:r>
        <w:rPr>
          <w:sz w:val="18"/>
          <w:szCs w:val="18"/>
          <w:lang w:val="it-IT"/>
        </w:rPr>
        <w:t xml:space="preserve">Semnatura: </w:t>
      </w:r>
      <w:r>
        <w:rPr>
          <w:lang w:val="it-IT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Stampila</w:t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1440" w:firstLine="720"/>
        <w:rPr>
          <w:lang w:val="it-IT"/>
        </w:rPr>
      </w:pPr>
      <w:r>
        <w:rPr>
          <w:b/>
          <w:bCs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rPr>
          <w:sz w:val="18"/>
          <w:szCs w:val="18"/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14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/>
      <w:r>
        <w:rPr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it-IT"/>
        </w:rPr>
        <w:tab/>
        <w:tab/>
        <w:tab/>
      </w:r>
      <w:r>
        <w:rPr>
          <w:sz w:val="18"/>
          <w:szCs w:val="18"/>
          <w:lang w:val="es-ES_tradnl"/>
        </w:rPr>
        <w:t>Semnatura: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ab/>
      </w:r>
    </w:p>
    <w:p>
      <w:pPr>
        <w:pStyle w:val="Normal"/>
        <w:ind w:left="3600" w:firstLine="720"/>
        <w:rPr/>
      </w:pPr>
      <w:r>
        <w:rPr>
          <w:b/>
          <w:bCs/>
          <w:lang w:val="es-ES_tradnl"/>
        </w:rPr>
        <w:t>DIRECTOR DE PROIECT,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Nume, prenume:</w:t>
      </w:r>
      <w:r>
        <w:fldChar w:fldCharType="begin">
          <w:ffData>
            <w:name w:val="Unnamed Copy 14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es-ES_tradnl"/>
        </w:rPr>
        <w:instrText xml:space="preserve"> FORMTEXT </w:instrText>
      </w:r>
      <w:r>
        <w:rPr>
          <w:sz w:val="22"/>
          <w:szCs w:val="22"/>
          <w:lang w:val="es-ES_tradnl"/>
        </w:rPr>
      </w:r>
      <w:r>
        <w:rPr>
          <w:sz w:val="22"/>
          <w:szCs w:val="22"/>
          <w:lang w:val="es-ES_tradnl"/>
        </w:rPr>
        <w:fldChar w:fldCharType="separate"/>
      </w:r>
      <w:r>
        <w:rPr>
          <w:sz w:val="22"/>
          <w:szCs w:val="22"/>
          <w:lang w:val="es-ES_tradnl"/>
        </w:rPr>
        <w:t>     </w:t>
      </w:r>
      <w:r/>
      <w:r>
        <w:rPr>
          <w:sz w:val="22"/>
          <w:szCs w:val="22"/>
          <w:lang w:val="es-ES_tradnl"/>
        </w:rPr>
        <w:fldChar w:fldCharType="end"/>
      </w:r>
      <w:r>
        <w:rPr>
          <w:sz w:val="22"/>
          <w:szCs w:val="22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Semnatura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sectPr>
          <w:footerReference w:type="default" r:id="rId5"/>
          <w:type w:val="continuous"/>
          <w:pgSz w:w="11906" w:h="16838"/>
          <w:pgMar w:left="432" w:right="734" w:gutter="0" w:header="0" w:top="432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ind w:left="792" w:hanging="850"/>
        <w:rPr>
          <w:b/>
          <w:b/>
          <w:bCs/>
          <w:color w:val="0000FF"/>
          <w:sz w:val="22"/>
          <w:szCs w:val="22"/>
          <w:lang w:val="it-IT"/>
        </w:rPr>
      </w:pPr>
      <w:r>
        <w:rPr>
          <w:b/>
          <w:bCs/>
          <w:color w:val="0000FF"/>
          <w:sz w:val="32"/>
          <w:szCs w:val="32"/>
          <w:lang w:val="es-ES_tradnl"/>
        </w:rPr>
        <w:t xml:space="preserve">                 </w:t>
      </w:r>
      <w:r>
        <w:rPr>
          <w:b/>
          <w:bCs/>
          <w:color w:val="0000FF"/>
          <w:sz w:val="32"/>
          <w:szCs w:val="32"/>
          <w:lang w:val="it-IT"/>
        </w:rPr>
        <w:t xml:space="preserve">*   </w:t>
      </w:r>
      <w:r>
        <w:rPr>
          <w:b/>
          <w:bCs/>
          <w:color w:val="0000FF"/>
          <w:sz w:val="22"/>
          <w:szCs w:val="22"/>
          <w:lang w:val="it-IT"/>
        </w:rPr>
        <w:t xml:space="preserve">Va rugam sa </w:t>
      </w:r>
      <w:r>
        <w:rPr>
          <w:b/>
          <w:bCs/>
          <w:color w:val="0000FF"/>
          <w:sz w:val="22"/>
          <w:szCs w:val="22"/>
          <w:u w:val="single"/>
          <w:lang w:val="it-IT"/>
        </w:rPr>
        <w:t>nu</w:t>
      </w:r>
      <w:r>
        <w:rPr>
          <w:b/>
          <w:bCs/>
          <w:color w:val="0000FF"/>
          <w:sz w:val="22"/>
          <w:szCs w:val="22"/>
          <w:lang w:val="it-IT"/>
        </w:rPr>
        <w:t xml:space="preserve"> folositi caracterul ghilimele in completarea formularului.</w:t>
      </w:r>
    </w:p>
    <w:p>
      <w:pPr>
        <w:pStyle w:val="Normal"/>
        <w:ind w:left="792" w:hanging="850"/>
        <w:rPr>
          <w:b/>
          <w:b/>
          <w:bCs/>
          <w:color w:val="0000FF"/>
          <w:sz w:val="22"/>
          <w:szCs w:val="22"/>
          <w:lang w:val="it-IT"/>
        </w:rPr>
      </w:pPr>
      <w:r>
        <w:rPr>
          <w:b/>
          <w:bCs/>
          <w:color w:val="0000FF"/>
          <w:sz w:val="22"/>
          <w:szCs w:val="22"/>
          <w:lang w:val="it-IT"/>
        </w:rPr>
      </w:r>
    </w:p>
    <w:p>
      <w:pPr>
        <w:pStyle w:val="Normal"/>
        <w:ind w:left="792" w:hanging="850"/>
        <w:rPr/>
      </w:pPr>
      <w:r>
        <w:rPr>
          <w:bCs/>
          <w:color w:val="0000FF"/>
          <w:sz w:val="32"/>
          <w:szCs w:val="32"/>
          <w:lang w:val="es-ES_tradnl"/>
        </w:rPr>
        <w:t xml:space="preserve">                 </w:t>
      </w:r>
      <w:r>
        <w:rPr>
          <w:bCs/>
          <w:color w:val="0000FF"/>
          <w:sz w:val="32"/>
          <w:szCs w:val="32"/>
          <w:lang w:val="it-IT"/>
        </w:rPr>
        <w:t xml:space="preserve">*   </w:t>
      </w:r>
      <w:r>
        <w:rPr>
          <w:bCs/>
          <w:i/>
          <w:color w:val="0000FF"/>
          <w:sz w:val="22"/>
          <w:szCs w:val="22"/>
          <w:u w:val="single"/>
          <w:lang w:val="it-IT"/>
        </w:rPr>
        <w:t>Codul CNCSIS al proiectului finantat</w:t>
      </w:r>
      <w:r>
        <w:rPr>
          <w:bCs/>
          <w:color w:val="0000FF"/>
          <w:sz w:val="22"/>
          <w:szCs w:val="22"/>
          <w:lang w:val="it-IT"/>
        </w:rPr>
        <w:t xml:space="preserve"> precum si </w:t>
      </w:r>
      <w:r>
        <w:rPr>
          <w:bCs/>
          <w:i/>
          <w:color w:val="0000FF"/>
          <w:sz w:val="22"/>
          <w:szCs w:val="22"/>
          <w:u w:val="single"/>
          <w:lang w:val="it-IT"/>
        </w:rPr>
        <w:t>Numele si Prenumele directorului</w:t>
      </w:r>
      <w:r>
        <w:rPr>
          <w:bCs/>
          <w:i/>
          <w:color w:val="0000FF"/>
          <w:sz w:val="22"/>
          <w:szCs w:val="22"/>
          <w:lang w:val="it-IT"/>
        </w:rPr>
        <w:t xml:space="preserve"> de proiect</w:t>
      </w:r>
    </w:p>
    <w:p>
      <w:pPr>
        <w:pStyle w:val="Normal"/>
        <w:ind w:left="792" w:hanging="850"/>
        <w:rPr/>
      </w:pPr>
      <w:r>
        <w:rPr>
          <w:b/>
          <w:bCs/>
          <w:color w:val="0000FF"/>
          <w:sz w:val="22"/>
          <w:szCs w:val="22"/>
          <w:lang w:val="it-IT"/>
        </w:rPr>
        <w:t xml:space="preserve">                                </w:t>
      </w:r>
      <w:r>
        <w:rPr>
          <w:b/>
          <w:bCs/>
          <w:color w:val="0000FF"/>
          <w:sz w:val="22"/>
          <w:szCs w:val="22"/>
          <w:lang w:val="it-IT"/>
        </w:rPr>
        <w:t xml:space="preserve">trebuie </w:t>
      </w:r>
      <w:r>
        <w:rPr>
          <w:b/>
          <w:bCs/>
          <w:color w:val="0000FF"/>
          <w:sz w:val="22"/>
          <w:szCs w:val="22"/>
          <w:u w:val="single"/>
          <w:lang w:val="it-IT"/>
        </w:rPr>
        <w:t>sa fie identice cu</w:t>
      </w:r>
      <w:r>
        <w:rPr>
          <w:b/>
          <w:bCs/>
          <w:color w:val="0000FF"/>
          <w:sz w:val="22"/>
          <w:szCs w:val="22"/>
          <w:lang w:val="it-IT"/>
        </w:rPr>
        <w:t xml:space="preserve"> cele introduse in formularul “</w:t>
      </w:r>
      <w:r>
        <w:rPr>
          <w:b/>
          <w:bCs/>
          <w:color w:val="0000FF"/>
          <w:sz w:val="22"/>
          <w:szCs w:val="22"/>
          <w:u w:val="single"/>
          <w:lang w:val="it-IT"/>
        </w:rPr>
        <w:t>Date generale</w:t>
      </w:r>
      <w:r>
        <w:rPr>
          <w:b/>
          <w:bCs/>
          <w:color w:val="0000FF"/>
          <w:sz w:val="22"/>
          <w:szCs w:val="22"/>
          <w:lang w:val="it-IT"/>
        </w:rPr>
        <w:t>”</w:t>
      </w:r>
      <w:r>
        <w:rPr>
          <w:b/>
          <w:bCs/>
          <w:iCs/>
          <w:sz w:val="22"/>
          <w:szCs w:val="22"/>
          <w:lang w:val="pt-BR"/>
        </w:rPr>
        <w:tab/>
      </w:r>
    </w:p>
    <w:sectPr>
      <w:type w:val="continuous"/>
      <w:pgSz w:w="11906" w:h="16838"/>
      <w:pgMar w:left="432" w:right="734" w:gutter="0" w:header="0" w:top="432" w:footer="288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lang w:val="fr-FR"/>
      </w:rPr>
      <w:t>RAPORT FINAL DE ACTIVITATE_ PROIECTE DE CERCETARE EXPLORATORIE – Rezultate obtinute</w:t>
    </w:r>
    <w:r>
      <w:rPr>
        <w:rStyle w:val="PageNumber"/>
        <w:rFonts w:cs="Verdana" w:ascii="Verdana" w:hAnsi="Verdana"/>
        <w:sz w:val="14"/>
        <w:szCs w:val="14"/>
        <w:lang w:val="fr-F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71030</wp:posOffset>
              </wp:positionH>
              <wp:positionV relativeFrom="paragraph">
                <wp:posOffset>17145</wp:posOffset>
              </wp:positionV>
              <wp:extent cx="6413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5pt;mso-position-vertical-relative:text;margin-left:54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character" w:styleId="PlainTextChar">
    <w:name w:val="Plain Text Char"/>
    <w:basedOn w:val="DefaultParagraphFont"/>
    <w:qFormat/>
    <w:rPr>
      <w:rFonts w:ascii="Consolas" w:hAnsi="Consolas" w:eastAsia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nsolas" w:hAnsi="Consolas" w:eastAsia="Times New Roman" w:cs="Consolas"/>
      <w:sz w:val="21"/>
      <w:szCs w:val="21"/>
      <w:lang w:val="ro-RO" w:eastAsia="ko-K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1:43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10-11-04T08:27:00Z</cp:lastPrinted>
  <dcterms:modified xsi:type="dcterms:W3CDTF">2010-11-18T12:38:00Z</dcterms:modified>
  <cp:revision>17</cp:revision>
  <dc:subject/>
  <dc:title/>
</cp:coreProperties>
</file>