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DI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___ / 2011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_____ / 2009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ro-RO"/>
        </w:rPr>
      </w:pPr>
      <w:r>
        <w:rPr>
          <w:b/>
          <w:bCs/>
          <w:color w:val="000000"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SURSE UMAN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Proiecte de cercetare postdoctoral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……………   </w:t>
            </w:r>
            <w:r>
              <w:rPr>
                <w:b/>
                <w:bCs/>
                <w:sz w:val="24"/>
                <w:szCs w:val="24"/>
              </w:rPr>
              <w:t>le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4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r. de pagini al Actului Aditional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 a Cercetării Dezvoltării şi Inovării</w:t>
            </w:r>
          </w:p>
        </w:tc>
      </w:tr>
      <w:tr>
        <w:trPr>
          <w:trHeight w:val="223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 ……………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onsilier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a Cercetării Dezvoltării şi Inovăr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General UEFISC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ian CU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a) Consilier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 Ecaterina GICA                  Semnătura:  __________ 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Monitor proie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 _____________________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Unitatea Executivă pentru Finanţarea Învăţământului Superior a Cercetării Dezvoltării şi Inovări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UEFISCDI)</w:t>
      </w:r>
      <w:r>
        <w:rPr>
          <w:bCs/>
          <w:sz w:val="24"/>
          <w:szCs w:val="24"/>
        </w:rPr>
        <w:t xml:space="preserve">, cu sediul în Bucureşti, Str. D.I. Mendeleev, nr. 21-25, sector 1, tel 021 3071918, fax. 021 3071919, cod fiscal 12354176, cont IBAN RO83TREZ7015003XXX011609, Trez. Sect.1, e-mail office@uefiscsu.ro, reprezentată prin Director General Adrian CURAJ şi Contabil Şef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spacing w:lineRule="auto" w:line="276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 xml:space="preserve">_________________________________, </w:t>
      </w:r>
      <w:r>
        <w:rPr>
          <w:bCs/>
          <w:sz w:val="24"/>
          <w:szCs w:val="24"/>
        </w:rPr>
        <w:t xml:space="preserve">cu sediul _______________________________________, tel.  ____________, fax. __________, cod unic de înregistrare _____________________, cod fiscal _________________, cont nr. _________________________ deschis la __________________, reprezentat prin __________________ şi ______________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-a încheiat prezentul  Act Adiţional la Contractul de Finanţare al proiectului - cod: ............, titlu proiect: ........................................................................., în condiţiile H.G. nr.475/2007 privind aprobarea Planului Naţional de Cercetare Dezvoltare şi Inovare, PN II, pentru perioada 2007-2013, cu moficarile si completarile ulterioare,  în conformitate cu prevederile Legii 286/2010 privind bugetul de stat pentru anul 2011 coroborate cu prevederile Legii 500/2002, cu modificările şi completările ulterioare, de comun acord prezentele părţi contractante stabilesc următoarel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</w:t>
      </w:r>
      <w:r>
        <w:rPr>
          <w:sz w:val="24"/>
          <w:szCs w:val="24"/>
        </w:rPr>
        <w:t>. Un procent de 10% din valoarea bugetului pentru anul 2011 se autorizează pentru utilizare în funcţie de rezultatele execuţiei financiare din semestrul I al acestui an, în conformitate cu art. 21 din Legea nr. 500/2002 privind finanţele publice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Art. 26 din Contractul de finanţare pentru execuţie de proiecte se modifică şi devin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 xml:space="preserve">Categoriile de cheltuieli care se pot suporta din bugetul de stat în vederea realizării proiectelor cuprinse în Programul </w:t>
      </w:r>
      <w:r>
        <w:rPr>
          <w:bCs/>
          <w:sz w:val="22"/>
          <w:szCs w:val="22"/>
        </w:rPr>
        <w:t>RESURSE UMANE</w:t>
      </w:r>
      <w:r>
        <w:rPr>
          <w:sz w:val="24"/>
          <w:szCs w:val="24"/>
        </w:rPr>
        <w:t xml:space="preserve"> -</w:t>
      </w:r>
      <w:r>
        <w:rPr>
          <w:bCs/>
          <w:sz w:val="22"/>
          <w:szCs w:val="22"/>
        </w:rPr>
        <w:t xml:space="preserve"> Proiecte de cercetare postdoctorală</w:t>
      </w:r>
      <w:r>
        <w:rPr>
          <w:sz w:val="24"/>
          <w:szCs w:val="24"/>
        </w:rPr>
        <w:t xml:space="preserve"> sunt prevazute în Normele aprobate prin H.G. 134/16.02.2011 pentru aprobarea normelor metodologice privind stabilirea categoriilor de cheltuieli pentru activităţi de cercetare – dezvoltare şi de stimulare a inovării, finanţate de la bugetul de stat.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elelalte clauze contractuale ramân nemodificat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ezentul Act Adiţional s-a încheiat în doua exemplare, conţinând un număr de … pagini, ambele cu valoare de original, câte 1 exemplar pentru fiecare par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20" w:top="1135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Times New Roman ROM;Times New Roman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7:00Z</dcterms:created>
  <dc:creator>C6</dc:creator>
  <dc:description/>
  <cp:keywords/>
  <dc:language>en-US</dc:language>
  <cp:lastModifiedBy>daniela</cp:lastModifiedBy>
  <cp:lastPrinted>2011-02-28T11:46:00Z</cp:lastPrinted>
  <dcterms:modified xsi:type="dcterms:W3CDTF">2011-03-02T11:23:00Z</dcterms:modified>
  <cp:revision>10</cp:revision>
  <dc:subject/>
  <dc:title>Nr</dc:title>
</cp:coreProperties>
</file>