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"/>
        <w:gridCol w:w="75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iecte de cercetare postdoctorală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D 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  <w:t>Valoarea totala a proiectului in 2011 este de ………. ......lei</w:t>
      </w:r>
    </w:p>
    <w:p>
      <w:pPr>
        <w:pStyle w:val="Normal"/>
        <w:rPr/>
      </w:pPr>
      <w:r>
        <w:rPr/>
        <w:t>Valoarea totala a proiectului in 2012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99"/>
        <w:gridCol w:w="2749"/>
        <w:gridCol w:w="2383"/>
        <w:gridCol w:w="1833"/>
      </w:tblGrid>
      <w:tr>
        <w:trPr>
          <w:trHeight w:val="8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2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a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9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daniela</cp:lastModifiedBy>
  <cp:lastPrinted>2007-09-18T15:09:00Z</cp:lastPrinted>
  <dcterms:modified xsi:type="dcterms:W3CDTF">2010-07-28T08:19:00Z</dcterms:modified>
  <cp:revision>44</cp:revision>
  <dc:subject/>
  <dc:title>ANEXA III / Formular C3</dc:title>
</cp:coreProperties>
</file>