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311182535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3111825350"/>
            <w:bookmarkStart w:id="8" w:name="__Fieldmark__9_311182535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3111825350"/>
            <w:bookmarkStart w:id="10" w:name="__Fieldmark__23_311182535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3111825350"/>
            <w:bookmarkStart w:id="12" w:name="__Fieldmark__27_311182535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3111825350"/>
            <w:bookmarkStart w:id="14" w:name="__Fieldmark__31_311182535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3111825350"/>
            <w:bookmarkStart w:id="16" w:name="__Fieldmark__35_311182535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3111825350"/>
            <w:bookmarkStart w:id="18" w:name="__Fieldmark__39_311182535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3111825350"/>
            <w:bookmarkStart w:id="20" w:name="__Fieldmark__43_311182535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3111825350"/>
            <w:bookmarkStart w:id="22" w:name="__Fieldmark__47_311182535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3111825350"/>
            <w:bookmarkStart w:id="24" w:name="__Fieldmark__51_311182535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311182535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3111825350"/>
            <w:bookmarkStart w:id="26" w:name="__Fieldmark__55_311182535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311182535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3111825350"/>
            <w:bookmarkStart w:id="28" w:name="__Fieldmark__59_3111825350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311182535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3111825350"/>
            <w:bookmarkStart w:id="30" w:name="__Fieldmark__61_3111825350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311182535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3111825350"/>
            <w:bookmarkStart w:id="32" w:name="__Fieldmark__63_3111825350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