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RP–2009-1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302938641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3029386416"/>
            <w:bookmarkStart w:id="8" w:name="__Fieldmark__9_3029386416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2 a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029386416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3029386416"/>
                                  <w:bookmarkStart w:id="10" w:name="__Fieldmark__12_3029386416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029386416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3029386416"/>
                            <w:bookmarkStart w:id="12" w:name="__Fieldmark__12_3029386416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iCs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iCs/>
                <w:sz w:val="18"/>
                <w:szCs w:val="18"/>
                <w:lang w:val="ro-RO"/>
              </w:rPr>
              <w:t>omaj, etc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i/>
                <w:iCs/>
                <w:sz w:val="18"/>
                <w:szCs w:val="18"/>
                <w:lang w:val="fr-FR"/>
              </w:rPr>
              <w:t>(regi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LOGISTICĂ -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max.20 %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infrastructura de cercetare, cheltuieli materiale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– max. 10%</w:t>
            </w:r>
          </w:p>
          <w:p>
            <w:pPr>
              <w:pStyle w:val="BodyText2"/>
              <w:spacing w:before="0" w:after="0"/>
              <w:ind w:left="0" w:hanging="0"/>
              <w:rPr>
                <w:color w:val="000000"/>
                <w:spacing w:val="6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stagii de documentare – cercetare în străinătat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PRIMA DE INSTALARE ŞTIINŢIFIC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(amenajare laboratoare, spaţii, achiziţii de echipamente mici, etc.)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3029386416"/>
            <w:bookmarkStart w:id="14" w:name="__Fieldmark__28_302938641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3029386416"/>
            <w:bookmarkStart w:id="16" w:name="__Fieldmark__32_302938641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3029386416"/>
            <w:bookmarkStart w:id="18" w:name="__Fieldmark__36_302938641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3029386416"/>
            <w:bookmarkStart w:id="20" w:name="__Fieldmark__40_302938641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3029386416"/>
            <w:bookmarkStart w:id="22" w:name="__Fieldmark__44_302938641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3029386416"/>
            <w:bookmarkStart w:id="24" w:name="__Fieldmark__48_302938641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3029386416"/>
            <w:bookmarkStart w:id="26" w:name="__Fieldmark__52_302938641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3029386416"/>
            <w:bookmarkStart w:id="28" w:name="__Fieldmark__56_302938641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3029386416"/>
            <w:bookmarkStart w:id="30" w:name="__Fieldmark__60_302938641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3029386416"/>
            <w:bookmarkStart w:id="32" w:name="__Fieldmark__64_302938641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3029386416"/>
            <w:bookmarkStart w:id="34" w:name="__Fieldmark__68_302938641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3029386416"/>
            <w:bookmarkStart w:id="36" w:name="__Fieldmark__72_302938641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3029386416"/>
            <w:bookmarkStart w:id="38" w:name="__Fieldmark__76_302938641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302938641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3029386416"/>
            <w:bookmarkStart w:id="40" w:name="__Fieldmark__80_302938641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3029386416"/>
            <w:bookmarkStart w:id="42" w:name="__Fieldmark__84_3029386416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3029386416"/>
            <w:bookmarkStart w:id="44" w:name="__Fieldmark__86_3029386416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3029386416"/>
            <w:bookmarkStart w:id="46" w:name="__Fieldmark__88_3029386416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3029386416"/>
            <w:bookmarkStart w:id="48" w:name="__Fieldmark__90_3029386416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3029386416"/>
            <w:bookmarkStart w:id="50" w:name="__Fieldmark__92_3029386416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3029386416"/>
            <w:bookmarkStart w:id="52" w:name="__Fieldmark__94_3029386416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3029386416"/>
            <w:bookmarkStart w:id="54" w:name="__Fieldmark__96_3029386416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3029386416"/>
            <w:bookmarkStart w:id="56" w:name="__Fieldmark__98_3029386416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3029386416"/>
            <w:bookmarkStart w:id="58" w:name="__Fieldmark__100_3029386416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3029386416"/>
            <w:bookmarkStart w:id="60" w:name="__Fieldmark__102_3029386416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3029386416"/>
            <w:bookmarkStart w:id="62" w:name="__Fieldmark__104_3029386416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6_302938641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06_3029386416"/>
            <w:bookmarkStart w:id="64" w:name="__Fieldmark__106_3029386416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3. Modul de utilizare a primei de instalare stiintific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4. Adresa paginii de web realizate, privind proiectul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5. Nerealizari/dificultati intampinate in derularea proiectului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6. Sugestii privind raportare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es-ES_tradnl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Unnamed Copy 8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>|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397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397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it-IT"/>
      </w:rPr>
      <w:t>RAPORT ANUAL DE ACTIVITATE_ PROIECTE DE CERCETARE PENTRU STIMULAREA REVENIRII IN TARA A CERCETATORILOR</w:t>
    </w:r>
  </w:p>
  <w:p>
    <w:pPr>
      <w:pStyle w:val="Footer"/>
      <w:tabs>
        <w:tab w:val="clear" w:pos="8640"/>
        <w:tab w:val="center" w:pos="4320" w:leader="none"/>
      </w:tabs>
      <w:ind w:right="360" w:hanging="0"/>
      <w:jc w:val="both"/>
      <w:rPr>
        <w:lang w:val="it-IT"/>
      </w:rPr>
    </w:pPr>
    <w:r>
      <w:rPr>
        <w:sz w:val="22"/>
        <w:szCs w:val="22"/>
        <w:lang w:val="it-IT"/>
      </w:rPr>
      <w:tab/>
      <w:tab/>
      <w:tab/>
      <w:tab/>
      <w:tab/>
      <w:tab/>
      <w:t>Cod: PO-04-Ed1-R0-F10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8-25T14:03:00Z</cp:lastPrinted>
  <dcterms:modified xsi:type="dcterms:W3CDTF">2009-08-25T13:16:00Z</dcterms:modified>
  <cp:revision>3</cp:revision>
  <dc:subject/>
  <dc:title/>
</cp:coreProperties>
</file>