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198637741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1986377412"/>
            <w:bookmarkStart w:id="1" w:name="__Fieldmark__0_1986377412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1986377412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1986377412"/>
                                  <w:bookmarkStart w:id="3" w:name="__Fieldmark__3_1986377412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1986377412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1986377412"/>
                            <w:bookmarkStart w:id="5" w:name="__Fieldmark__3_1986377412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