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619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,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,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</w:t>
      </w:r>
      <w:bookmarkStart w:id="6" w:name="Text40"/>
      <w:r>
        <w:rPr>
          <w:b/>
          <w:bCs/>
          <w:sz w:val="44"/>
          <w:szCs w:val="44"/>
          <w:lang w:val="it-IT"/>
        </w:rPr>
        <w:t xml:space="preserve">PN–II–RU–TD–2008-3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10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  </w:t>
      </w:r>
      <w:r>
        <w:rPr>
          <w:rStyle w:val="StrongEmphasis"/>
          <w:b w:val="false"/>
          <w:i/>
          <w:iCs/>
          <w:lang w:val="it-IT"/>
        </w:rPr>
        <w:t xml:space="preserve">Codul CNCSIS al proiectului finantat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lang w:val="it-IT"/>
        </w:rPr>
      </w:pPr>
      <w:r>
        <w:rPr>
          <w:rStyle w:val="StrongEmphasis"/>
          <w:i/>
          <w:iCs/>
          <w:lang w:val="it-IT"/>
        </w:rPr>
        <w:t xml:space="preserve"> 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it-IT" w:eastAsia="en-US"/>
        </w:rPr>
      </w:pPr>
      <w:r>
        <w:rPr>
          <w:b/>
          <w:bCs/>
          <w:spacing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</w:t>
      </w:r>
      <w:r>
        <w:rPr>
          <w:spacing w:val="6"/>
          <w:sz w:val="24"/>
          <w:szCs w:val="24"/>
          <w:lang w:val="it-IT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1. Date personale ale directorului de proiect </w:t>
      </w:r>
      <w:r>
        <w:rPr/>
        <w:t>:</w:t>
      </w:r>
    </w:p>
    <w:tbl>
      <w:tblPr>
        <w:tblW w:w="9775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643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775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667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77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78"/>
      </w:tblGrid>
      <w:tr>
        <w:trPr>
          <w:trHeight w:val="38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778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136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__Fieldmark__9_123928625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1239286255"/>
            <w:bookmarkStart w:id="8" w:name="__Fieldmark__9_1239286255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ind w:left="720" w:hanging="3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 xml:space="preserve">5. Durata proiectului (max.18 luni ) :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1239286255"/>
                                        <w:enabled/>
                                        <w:ddList>
                                          <w:result w:val="0"/>
                                          <w:listEntry w:val="2010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3_1239286255"/>
                                  <w:bookmarkStart w:id="10" w:name="__Fieldmark__13_1239286255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1239286255"/>
                                  <w:enabled/>
                                  <w:ddList>
                                    <w:result w:val="0"/>
                                    <w:listEntry w:val="201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3_1239286255"/>
                            <w:bookmarkStart w:id="12" w:name="__Fieldmark__13_1239286255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56250</wp:posOffset>
                </wp:positionH>
                <wp:positionV relativeFrom="paragraph">
                  <wp:posOffset>74295</wp:posOffset>
                </wp:positionV>
                <wp:extent cx="70993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4.75pt;mso-wrap-distance-left:9pt;mso-wrap-distance-right:9pt;mso-wrap-distance-top:0pt;mso-wrap-distance-bottom:0pt;margin-top:5.85pt;mso-position-vertical-relative:text;margin-left:437.5pt;mso-position-horizontal-relative:page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 xml:space="preserve">7. Valoarea aprobata pentru finantarea proiectului in anul de raportare: lei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>8. Modul de utilizare a bugetului 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es-ES_tradnl"/>
        </w:rPr>
        <w:t xml:space="preserve">                   </w:t>
      </w:r>
      <w:r>
        <w:rPr>
          <w:sz w:val="24"/>
          <w:szCs w:val="24"/>
          <w:lang w:val="it-IT"/>
        </w:rPr>
        <w:t>(cheltuieli reale efectuate)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781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67"/>
        <w:gridCol w:w="6663"/>
        <w:gridCol w:w="2551"/>
      </w:tblGrid>
      <w:tr>
        <w:trPr>
          <w:trHeight w:val="53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 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CHELTUIELI DE PERSONAL   </w:t>
            </w:r>
          </w:p>
          <w:p>
            <w:pPr>
              <w:pStyle w:val="Normal"/>
              <w:rPr>
                <w:bCs/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  <w:t>(max. 850 lei/luna net si contributiile datorate de angajat si angajator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INDIRECTE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val="it-IT"/>
              </w:rPr>
              <w:t>(regie)</w:t>
            </w:r>
          </w:p>
          <w:p>
            <w:pPr>
              <w:pStyle w:val="Normal"/>
              <w:rPr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  <w:t>( max 5% din valoarea proiectului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iCs/>
                <w:lang w:val="it-IT"/>
              </w:rPr>
              <w:t>(diseminare rezultate obtinute si informare-documentare)</w:t>
              <w:tab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HELTUIELI DE MOBILITATI</w:t>
            </w:r>
          </w:p>
          <w:p>
            <w:pPr>
              <w:pStyle w:val="Normal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(vizite de studii, participari la manifestari stiintifice interne si internationale, cheltuieli de transport, cazare, diurna, taxa de participare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consumabile de laborator, echipamente, taxe de acces la infrastructura de cercetare a tertilor, etc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</w:rPr>
              <w:instrText xml:space="preserve"> FORMTEXT </w:instrText>
            </w:r>
            <w:r>
              <w:rPr>
                <w:b/>
                <w:bCs/>
                <w:spacing w:val="6"/>
              </w:rPr>
            </w:r>
            <w:r>
              <w:rPr>
                <w:spacing w:val="6"/>
                <w:b/>
                <w:bCs/>
              </w:rPr>
              <w:fldChar w:fldCharType="separate"/>
            </w:r>
            <w:r>
              <w:rPr>
                <w:b/>
                <w:bCs/>
                <w:spacing w:val="6"/>
              </w:rPr>
              <w:t>     </w:t>
            </w:r>
            <w:r/>
            <w:r>
              <w:rPr>
                <w:spacing w:val="6"/>
                <w:b/>
                <w:bCs/>
              </w:rPr>
              <w:fldChar w:fldCharType="end"/>
            </w:r>
            <w:r>
              <w:rPr>
                <w:b/>
                <w:bCs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fr-FR"/>
        </w:rPr>
        <w:t xml:space="preserve">           </w:t>
      </w:r>
      <w:r>
        <w:rPr>
          <w:b/>
          <w:bCs/>
          <w:sz w:val="24"/>
          <w:szCs w:val="24"/>
          <w:lang w:val="fr-FR"/>
        </w:rPr>
        <w:t xml:space="preserve">9. </w:t>
      </w:r>
      <w:r>
        <w:rPr/>
        <w:t>Obiective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3_1239286255"/>
            <w:bookmarkStart w:id="14" w:name="__Fieldmark__23_123928625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7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27_1239286255"/>
            <w:bookmarkStart w:id="16" w:name="__Fieldmark__27_123928625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1_1239286255"/>
            <w:bookmarkStart w:id="18" w:name="__Fieldmark__31_123928625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0.</w:t>
      </w:r>
      <w:r>
        <w:rPr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>Activitati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40"/>
        <w:gridCol w:w="2337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fr-FR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itati realizat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5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35_1239286255"/>
            <w:bookmarkStart w:id="20" w:name="__Fieldmark__35_123928625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9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9_1239286255"/>
            <w:bookmarkStart w:id="22" w:name="__Fieldmark__39_123928625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3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3_1239286255"/>
            <w:bookmarkStart w:id="24" w:name="__Fieldmark__43_1239286255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7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7_1239286255"/>
            <w:bookmarkStart w:id="26" w:name="__Fieldmark__47_123928625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1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1_1239286255"/>
            <w:bookmarkStart w:id="28" w:name="__Fieldmark__51_123928625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5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55_1239286255"/>
            <w:bookmarkStart w:id="30" w:name="__Fieldmark__55_123928625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9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9_1239286255"/>
            <w:bookmarkStart w:id="32" w:name="__Fieldmark__59_123928625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3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3_1239286255"/>
            <w:bookmarkStart w:id="34" w:name="__Fieldmark__63_123928625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7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67_1239286255"/>
            <w:bookmarkStart w:id="36" w:name="__Fieldmark__67_123928625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>11.  Rezultate livrate in anul de raportare</w:t>
      </w:r>
      <w:r>
        <w:rPr/>
        <w:t xml:space="preserve"> 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374"/>
      </w:tblGrid>
      <w:tr>
        <w:trPr>
          <w:trHeight w:val="627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1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1_1239286255"/>
            <w:bookmarkStart w:id="38" w:name="__Fieldmark__71_123928625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5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75_1239286255"/>
            <w:bookmarkStart w:id="40" w:name="__Fieldmark__75_1239286255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9_123928625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79_1239286255"/>
            <w:bookmarkStart w:id="42" w:name="__Fieldmark__79_1239286255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</w:rPr>
        <w:t xml:space="preserve">* </w:t>
      </w:r>
      <w:r>
        <w:rPr/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** </w:t>
      </w:r>
      <w:r>
        <w:rPr/>
        <w:t xml:space="preserve"> Pentru obiectivele realizate partial sau nerealizate se argumentea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es-ES_tradnl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 xml:space="preserve">12. Numar lucrari publicate 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74315</wp:posOffset>
                </wp:positionH>
                <wp:positionV relativeFrom="paragraph">
                  <wp:posOffset>-17145</wp:posOffset>
                </wp:positionV>
                <wp:extent cx="793750" cy="30988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5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6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4pt;mso-wrap-distance-left:9pt;mso-wrap-distance-right:9pt;mso-wrap-distance-top:0pt;mso-wrap-distance-bottom:0pt;margin-top:-1.35pt;mso-position-vertical-relative:text;margin-left:218.45pt;mso-position-horizontal-relative:page">
                <v:fill opacity="0f"/>
                <v:textbox inset="0in,0in,0in,0in">
                  <w:txbxContent>
                    <w:tbl>
                      <w:tblPr>
                        <w:tblW w:w="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5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6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es-ES_tradnl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 xml:space="preserve">13. Lista lucrarilor </w:t>
      </w:r>
      <w:r>
        <w:rPr/>
        <w:t>publicate 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7773"/>
        <w:gridCol w:w="14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FF"/>
                <w:lang w:val="it-IT"/>
              </w:rPr>
              <w:t>(Max  250 caracter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i/>
                <w:i/>
                <w:iCs/>
                <w:color w:val="0000FF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3_123928625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3" w:name="__Fieldmark__83_1239286255"/>
            <w:bookmarkStart w:id="44" w:name="__Fieldmark__83_1239286255"/>
            <w:bookmarkEnd w:id="4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5_123928625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5" w:name="__Fieldmark__85_1239286255"/>
            <w:bookmarkStart w:id="46" w:name="__Fieldmark__85_1239286255"/>
            <w:bookmarkEnd w:id="4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7_123928625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7" w:name="__Fieldmark__87_1239286255"/>
            <w:bookmarkStart w:id="48" w:name="__Fieldmark__87_1239286255"/>
            <w:bookmarkEnd w:id="4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9_123928625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9" w:name="__Fieldmark__89_1239286255"/>
            <w:bookmarkStart w:id="50" w:name="__Fieldmark__89_1239286255"/>
            <w:bookmarkEnd w:id="5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1_123928625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1" w:name="__Fieldmark__91_1239286255"/>
            <w:bookmarkStart w:id="52" w:name="__Fieldmark__91_1239286255"/>
            <w:bookmarkEnd w:id="5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 xml:space="preserve">           </w:t>
      </w:r>
      <w:r>
        <w:rPr>
          <w:b/>
          <w:bCs/>
          <w:color w:val="0000FF"/>
          <w:sz w:val="28"/>
          <w:szCs w:val="28"/>
          <w:lang w:val="it-IT"/>
        </w:rPr>
        <w:t>*</w:t>
      </w:r>
      <w:r>
        <w:rPr>
          <w:b/>
          <w:bCs/>
          <w:color w:val="0000FF"/>
          <w:lang w:val="it-IT"/>
        </w:rPr>
        <w:t xml:space="preserve">  Structura</w:t>
      </w:r>
      <w:r>
        <w:rPr>
          <w:color w:val="0000FF"/>
          <w:lang w:val="it-IT"/>
        </w:rPr>
        <w:t xml:space="preserve"> informatiilor pentru lucrari de tip A, B, C, D, E : autor, titlu, revista/conferinta, anul, pagina.</w:t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 xml:space="preserve">                </w:t>
      </w:r>
      <w:r>
        <w:rPr>
          <w:b/>
          <w:bCs/>
          <w:color w:val="0000FF"/>
          <w:lang w:val="it-IT"/>
        </w:rPr>
        <w:t>Structura</w:t>
      </w:r>
      <w:r>
        <w:rPr>
          <w:color w:val="0000FF"/>
          <w:lang w:val="it-IT"/>
        </w:rPr>
        <w:t xml:space="preserve"> informatiilor pentru lucrari de tip F : autor, titlu, numar pagini, editura, cod ISBN.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 xml:space="preserve">           </w:t>
      </w:r>
      <w:r>
        <w:rPr>
          <w:b/>
          <w:bCs/>
          <w:color w:val="0000FF"/>
          <w:sz w:val="28"/>
          <w:szCs w:val="28"/>
          <w:lang w:val="it-IT"/>
        </w:rPr>
        <w:t>**</w:t>
      </w:r>
      <w:r>
        <w:rPr>
          <w:b/>
          <w:bCs/>
          <w:color w:val="0000FF"/>
          <w:lang w:val="it-IT"/>
        </w:rPr>
        <w:t xml:space="preserve"> Tip lucrare:</w:t>
      </w:r>
    </w:p>
    <w:p>
      <w:pPr>
        <w:pStyle w:val="Normal"/>
        <w:ind w:firstLine="720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R.Rangh, Conversion of electrodes sequences into genomis signals, Journal Cellular and Molecular Medicine, 2004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</w:t>
      </w:r>
      <w:r>
        <w:rPr>
          <w:lang w:val="en-GB"/>
        </w:rPr>
        <w:t xml:space="preserve">  </w:t>
      </w:r>
      <w:r>
        <w:rPr>
          <w:lang w:val="en-GB"/>
        </w:rPr>
        <w:t>pp 279-302, ISBN 1582-1838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P. Schelkens,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</w:t>
      </w:r>
      <w:r>
        <w:rPr>
          <w:lang w:val="en-GB"/>
        </w:rPr>
        <w:t>vol. 38, 2004, pp 1338-1340, ISBN 0013-51494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P. Cristea, 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 </w:t>
      </w:r>
      <w:r>
        <w:rPr>
          <w:lang w:val="en-GB"/>
        </w:rPr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R.Tuducea, Genetically Evolvent Neural Networks, Proceedings of ATTE, Bucuresti, CD-ROM, ISBN, 973-613 06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 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083" w:leader="none"/>
          <w:tab w:val="left" w:pos="1197" w:leader="none"/>
        </w:tabs>
        <w:ind w:left="741" w:hanging="0"/>
        <w:jc w:val="both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  <w:tab w:val="left" w:pos="1197" w:leader="none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>Carti stiintifice elaborate in domeniul temei proiectului:</w:t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108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autor, titlu, numar pagini, editura, cod ISBN)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</w:t>
      </w:r>
      <w:r>
        <w:rPr>
          <w:b/>
          <w:bCs/>
          <w:spacing w:val="6"/>
          <w:lang w:val="it-IT"/>
        </w:rPr>
        <w:t>Ex.</w:t>
      </w:r>
      <w:r>
        <w:rPr>
          <w:spacing w:val="6"/>
          <w:lang w:val="it-IT"/>
        </w:rPr>
        <w:t xml:space="preserve"> S. Pasca, Microcontrolere din familia INTEL, 2004, 120 pagini, ed. Printech, ISBN 973 652 112 588</w:t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368" w:leader="none"/>
        </w:tabs>
        <w:ind w:left="734" w:hanging="0"/>
        <w:jc w:val="both"/>
        <w:rPr/>
      </w:pPr>
      <w:r>
        <w:rPr>
          <w:b/>
          <w:bCs/>
          <w:sz w:val="24"/>
          <w:szCs w:val="24"/>
          <w:lang w:val="it-IT"/>
        </w:rPr>
        <w:t>14. Nerealizari/dificultati intampinate in derularea proiectului,  in anul de raportare</w:t>
      </w:r>
      <w:r>
        <w:rPr/>
        <w:t>: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44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br w:type="page"/>
      </w: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34" w:hanging="0"/>
        <w:jc w:val="both"/>
        <w:rPr/>
      </w:pPr>
      <w:r>
        <w:rPr>
          <w:b/>
          <w:bCs/>
          <w:sz w:val="24"/>
          <w:szCs w:val="24"/>
          <w:lang w:val="it-IT"/>
        </w:rPr>
        <w:t>15. Sugestii privind raportarea</w:t>
      </w:r>
      <w:r>
        <w:rPr/>
        <w:t>:</w:t>
      </w:r>
    </w:p>
    <w:tbl>
      <w:tblPr>
        <w:tblW w:w="9864" w:type="dxa"/>
        <w:jc w:val="left"/>
        <w:tblInd w:w="56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64"/>
      </w:tblGrid>
      <w:tr>
        <w:trPr>
          <w:trHeight w:val="446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</w:t>
      </w:r>
      <w:r>
        <w:rPr>
          <w:b/>
          <w:bCs/>
          <w:lang w:val="it-IT"/>
        </w:rPr>
        <w:t>(al Institutiei organizatoare de doctorat)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6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/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6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32"/>
          <w:szCs w:val="32"/>
          <w:lang w:val="it-IT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lang w:val="fr-FR"/>
      </w:rPr>
    </w:pPr>
    <w:r>
      <w:rPr>
        <w:rStyle w:val="PageNumber"/>
        <w:i/>
        <w:iCs/>
        <w:lang w:val="fr-FR"/>
      </w:rPr>
      <w:t xml:space="preserve">           </w:t>
    </w:r>
    <w:r>
      <w:rPr>
        <w:rStyle w:val="PageNumber"/>
        <w:i/>
        <w:iCs/>
        <w:lang w:val="fr-FR"/>
      </w:rPr>
      <w:t>RAPORT ANUAL DE ACTIVITATE_ PROIECTE DE CERCETARE PENTRU TINERI DOCTORANZI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right"/>
      <w:rPr/>
    </w:pPr>
    <w:r>
      <w:rPr>
        <w:sz w:val="22"/>
        <w:szCs w:val="22"/>
        <w:lang w:val="fr-FR"/>
      </w:rPr>
      <w:t xml:space="preserve">             </w:t>
    </w:r>
    <w:r>
      <w:rPr>
        <w:sz w:val="22"/>
        <w:szCs w:val="22"/>
        <w:lang w:val="fr-FR"/>
      </w:rPr>
      <w:t>Cod: PO-04-Ed1-R1-F4</w:t>
    </w:r>
  </w:p>
  <w:p>
    <w:pPr>
      <w:pStyle w:val="Footer"/>
      <w:ind w:right="360" w:hanging="0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23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8-08-22T14:06:00Z</cp:lastPrinted>
  <dcterms:modified xsi:type="dcterms:W3CDTF">2010-02-01T10:41:00Z</dcterms:modified>
  <cp:revision>17</cp:revision>
  <dc:subject/>
  <dc:title/>
</cp:coreProperties>
</file>