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TD–2008-3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9_208181944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081819440"/>
            <w:bookmarkStart w:id="8" w:name="__Fieldmark__9_2081819440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max.18 luni ) 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FF"/>
          <w:sz w:val="24"/>
          <w:szCs w:val="24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081819440"/>
                                        <w:enabled/>
                                        <w:ddList>
                                          <w:result w:val="0"/>
                                          <w:listEntry w:val="        "/>
                                          <w:listEntry w:val="3"/>
                                          <w:listEntry w:val="6"/>
                                          <w:listEntry w:val="9"/>
                                          <w:listEntry w:val="12"/>
                                          <w:listEntry w:val="15"/>
                                          <w:listEntry w:val="18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2_2081819440"/>
                                  <w:bookmarkStart w:id="10" w:name="__Fieldmark__12_2081819440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081819440"/>
                                  <w:enabled/>
                                  <w:ddList>
                                    <w:result w:val="0"/>
                                    <w:listEntry w:val="        "/>
                                    <w:listEntry w:val="3"/>
                                    <w:listEntry w:val="6"/>
                                    <w:listEntry w:val="9"/>
                                    <w:listEntry w:val="12"/>
                                    <w:listEntry w:val="15"/>
                                    <w:listEntry w:val="18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2_2081819440"/>
                            <w:bookmarkStart w:id="12" w:name="__Fieldmark__12_2081819440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 totala aprobata pentru finantarea proiectului 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-41275</wp:posOffset>
                </wp:positionV>
                <wp:extent cx="815975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4.75pt;mso-wrap-distance-left:9pt;mso-wrap-distance-right:9pt;mso-wrap-distance-top:0pt;mso-wrap-distance-bottom:0pt;margin-top:-3.2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 xml:space="preserve">7. Modul de utilizare a bugetului </w:t>
      </w:r>
      <w:r>
        <w:rPr/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224"/>
        <w:gridCol w:w="1539"/>
        <w:gridCol w:w="15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_tradnl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PREVAZU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REALIZA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lang w:val="it-IT"/>
              </w:rPr>
              <w:t>(max. 850 lei/luna net si contributiile datorate de angajat si angajator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INDIREC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lang w:val="it-IT"/>
              </w:rPr>
              <w:t>( max 5% din valoarea proiectului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lang w:val="it-IT"/>
              </w:rPr>
              <w:t>(diseminare rezultate obtinute si informare-documentar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HELTUIELI DE MOBILITA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i/>
                <w:iCs/>
                <w:lang w:val="it-IT"/>
              </w:rPr>
              <w:t>(vizite de studii, participari la manifestari stiintifice interne si internationale, cheltuieli de transport, cazare, diurna, taxa de participar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lang w:val="es-ES_tradnl"/>
              </w:rPr>
              <w:t>(consumabile de laborator, echipamente, taxe de acces la infrastructura de cercetare a tertilor, etc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>8. Obiectivele proiectului : 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60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1]</w:t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/>
        <w:t>9. Activitatile proiectului :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78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2]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0.  Rezultate livrate in cadrul proiectului</w:t>
      </w:r>
      <w:r>
        <w:rPr/>
        <w:t xml:space="preserve"> :</w:t>
      </w:r>
    </w:p>
    <w:tbl>
      <w:tblPr>
        <w:tblW w:w="9917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427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8_2081819440"/>
            <w:bookmarkStart w:id="14" w:name="__Fieldmark__28_208181944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2_2081819440"/>
            <w:bookmarkStart w:id="16" w:name="__Fieldmark__32_208181944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6_2081819440"/>
            <w:bookmarkStart w:id="18" w:name="__Fieldmark__36_208181944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0_2081819440"/>
            <w:bookmarkStart w:id="20" w:name="__Fieldmark__40_208181944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4_2081819440"/>
            <w:bookmarkStart w:id="22" w:name="__Fieldmark__44_208181944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8_2081819440"/>
            <w:bookmarkStart w:id="24" w:name="__Fieldmark__48_208181944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2_2081819440"/>
            <w:bookmarkStart w:id="26" w:name="__Fieldmark__52_208181944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6_2081819440"/>
            <w:bookmarkStart w:id="28" w:name="__Fieldmark__56_208181944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0_2081819440"/>
            <w:bookmarkStart w:id="30" w:name="__Fieldmark__60_208181944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2081819440"/>
            <w:bookmarkStart w:id="32" w:name="__Fieldmark__64_208181944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2081819440"/>
            <w:bookmarkStart w:id="34" w:name="__Fieldmark__68_208181944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2_2081819440"/>
            <w:bookmarkStart w:id="36" w:name="__Fieldmark__72_208181944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6_2081819440"/>
            <w:bookmarkStart w:id="38" w:name="__Fieldmark__76_208181944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20818194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0_2081819440"/>
            <w:bookmarkStart w:id="40" w:name="__Fieldmark__80_208181944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1. Numar lucrari publicate :                                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1915</wp:posOffset>
                </wp:positionV>
                <wp:extent cx="793750" cy="3098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.35pt;mso-wrap-distance-right:9.35pt;mso-wrap-distance-top:0pt;mso-wrap-distance-bottom:0pt;margin-top:-6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es-ES_tradnl"/>
        </w:rPr>
        <w:t xml:space="preserve">12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0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i/>
                <w:iCs/>
                <w:color w:val="0000FF"/>
                <w:lang w:val="fr-FR"/>
              </w:rPr>
              <w:t xml:space="preserve"> 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4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1" w:name="__Fieldmark__84_2081819440"/>
            <w:bookmarkStart w:id="42" w:name="__Fieldmark__84_2081819440"/>
            <w:bookmarkEnd w:id="4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6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6_2081819440"/>
            <w:bookmarkStart w:id="44" w:name="__Fieldmark__86_2081819440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8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8_2081819440"/>
            <w:bookmarkStart w:id="46" w:name="__Fieldmark__88_2081819440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0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90_2081819440"/>
            <w:bookmarkStart w:id="48" w:name="__Fieldmark__90_2081819440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2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92_2081819440"/>
            <w:bookmarkStart w:id="50" w:name="__Fieldmark__92_2081819440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4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4_2081819440"/>
            <w:bookmarkStart w:id="52" w:name="__Fieldmark__94_2081819440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6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6_2081819440"/>
            <w:bookmarkStart w:id="54" w:name="__Fieldmark__96_2081819440"/>
            <w:bookmarkEnd w:id="5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8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8_2081819440"/>
            <w:bookmarkStart w:id="56" w:name="__Fieldmark__98_2081819440"/>
            <w:bookmarkEnd w:id="5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0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0_2081819440"/>
            <w:bookmarkStart w:id="58" w:name="__Fieldmark__100_2081819440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2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2_2081819440"/>
            <w:bookmarkStart w:id="60" w:name="__Fieldmark__102_2081819440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4_20818194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2081819440"/>
            <w:bookmarkStart w:id="62" w:name="__Fieldmark__104_2081819440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    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  <w:t>Ex.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es-ES_tradnl"/>
        </w:rPr>
        <w:t xml:space="preserve">RECTOR/DIRECTOR,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                    </w:t>
      </w:r>
      <w:r>
        <w:rPr>
          <w:b/>
          <w:bCs/>
          <w:lang w:val="es-ES_tradnl"/>
        </w:rPr>
        <w:t>(al Institutiei organizatoare de doctorat)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lang w:val="es-ES_tradnl"/>
        </w:rPr>
        <w:tab/>
        <w:tab/>
      </w:r>
      <w:r>
        <w:rPr>
          <w:sz w:val="18"/>
          <w:szCs w:val="18"/>
          <w:lang w:val="es-ES_tradnl"/>
        </w:rPr>
        <w:t>Nume, prenume:</w:t>
      </w:r>
      <w:r>
        <w:rPr>
          <w:b/>
          <w:bCs/>
          <w:sz w:val="18"/>
          <w:szCs w:val="18"/>
          <w:lang w:val="es-ES_tradnl"/>
        </w:rPr>
        <w:t xml:space="preserve">  </w:t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es-ES_tradnl"/>
        </w:rPr>
        <w:tab/>
        <w:tab/>
      </w:r>
      <w:r>
        <w:rPr>
          <w:sz w:val="18"/>
          <w:szCs w:val="18"/>
          <w:lang w:val="es-ES_tradnl"/>
        </w:rPr>
        <w:t xml:space="preserve">Semnatura: </w:t>
      </w:r>
      <w:r>
        <w:rPr>
          <w:lang w:val="es-ES_tradnl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tampila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firstLine="720"/>
        <w:rPr>
          <w:lang w:val="es-ES_tradnl"/>
        </w:rPr>
      </w:pPr>
      <w:r>
        <w:rPr>
          <w:b/>
          <w:bCs/>
          <w:lang w:val="es-ES_tradnl"/>
        </w:rPr>
        <w:t>DIRECTOR EC./CONTABIL SEF</w:t>
      </w:r>
      <w:r>
        <w:rPr>
          <w:lang w:val="es-ES_tradnl"/>
        </w:rPr>
        <w:tab/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es-ES_tradnl"/>
        </w:rPr>
        <w:tab/>
        <w:tab/>
        <w:tab/>
      </w:r>
      <w:r>
        <w:rPr>
          <w:sz w:val="18"/>
          <w:szCs w:val="18"/>
          <w:lang w:val="es-ES_tradnl"/>
        </w:rPr>
        <w:t xml:space="preserve">Nume, prenume: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ab/>
        <w:tab/>
        <w:tab/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 xml:space="preserve">Nume, prenume: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es-ES_tradnl"/>
        </w:rPr>
        <w:t xml:space="preserve">*   </w:t>
      </w:r>
      <w:r>
        <w:rPr>
          <w:b/>
          <w:bCs/>
          <w:color w:val="0000FF"/>
          <w:sz w:val="22"/>
          <w:szCs w:val="22"/>
          <w:lang w:val="es-ES_tradnl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s-ES_tradnl"/>
        </w:rPr>
      </w:pPr>
      <w:r>
        <w:rPr>
          <w:b/>
          <w:bCs/>
          <w:color w:val="0000FF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ind w:left="8640" w:firstLine="720"/>
        <w:jc w:val="both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2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9. Activitatile proiectului 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9860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0"/>
        <w:gridCol w:w="2514"/>
        <w:gridCol w:w="2934"/>
        <w:gridCol w:w="1118"/>
        <w:gridCol w:w="2794"/>
      </w:tblGrid>
      <w:tr>
        <w:trPr>
          <w:trHeight w:val="627" w:hRule="atLeast"/>
          <w:cantSplit w:val="true"/>
        </w:trPr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br/>
      </w:r>
      <w:r>
        <w:rPr>
          <w:sz w:val="24"/>
          <w:szCs w:val="24"/>
          <w:lang w:val="it-IT"/>
        </w:rPr>
        <w:br w:type="textWrapping" w:clear="all"/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 xml:space="preserve">               </w:t>
    </w:r>
    <w:r>
      <w:rPr>
        <w:rStyle w:val="PageNumber"/>
        <w:i/>
        <w:iCs/>
        <w:lang w:val="fr-FR"/>
      </w:rPr>
      <w:t>RAPORT ANUAL DE ACTIVITATE_ PROIECTE DE CERCETARE PENTRU TINERI DOCTORANZI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center"/>
      <w:rPr/>
    </w:pPr>
    <w:r>
      <w:rPr>
        <w:sz w:val="22"/>
        <w:szCs w:val="22"/>
        <w:lang w:val="fr-FR"/>
      </w:rPr>
      <w:t xml:space="preserve">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 PO-04-Ed1-R1-F19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13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2-03T14:19:00Z</cp:lastPrinted>
  <dcterms:modified xsi:type="dcterms:W3CDTF">2010-02-01T10:48:00Z</dcterms:modified>
  <cp:revision>16</cp:revision>
  <dc:subject/>
  <dc:title/>
</cp:coreProperties>
</file>