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lang w:val="ro-RO"/>
        </w:rPr>
        <w:t xml:space="preserve">Anexa I / </w:t>
      </w:r>
      <w:r>
        <w:rPr>
          <w:rFonts w:cs="Arial" w:ascii="Arial" w:hAnsi="Arial"/>
          <w:b/>
          <w:sz w:val="18"/>
          <w:lang w:val="ro-RO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16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160" w:hanging="0"/>
        <w:rPr>
          <w:sz w:val="24"/>
          <w:lang w:val="ro-RO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_2010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227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801"/>
        <w:gridCol w:w="5529"/>
        <w:gridCol w:w="2897"/>
      </w:tblGrid>
      <w:tr>
        <w:trPr>
          <w:trHeight w:val="561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CRT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TOTAL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81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CHELTUIELI DE PERSONAL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6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0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INDIRECT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(regie) 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1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ro-RO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91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>(se asigura participarea la stagii de documentare-cercetare in tara si in strainatate, participari la manifestari stiintifice nationale si internationale)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DE LOGISTICA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ro-RO"/>
              </w:rPr>
              <w:t>(infrastructura de cercetare, cheltuieli materiale, diseminare etc)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PRIMA DE INSTALARE </w:t>
            </w:r>
          </w:p>
          <w:p>
            <w:pPr>
              <w:pStyle w:val="Normal"/>
              <w:rPr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max 170.000 lei  </w:t>
            </w:r>
            <w:r>
              <w:rPr>
                <w:sz w:val="18"/>
                <w:szCs w:val="18"/>
                <w:lang w:val="ro-RO"/>
              </w:rPr>
              <w:t>(doar pentru tinerii cercetatori ce revin in tara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  <w:lang w:val="ro-RO"/>
              </w:rPr>
            </w:pPr>
            <w:r>
              <w:rPr>
                <w:b/>
                <w:bCs/>
                <w:sz w:val="6"/>
                <w:szCs w:val="6"/>
                <w:lang w:val="ro-RO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556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</w:tbl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mihaela</cp:lastModifiedBy>
  <cp:lastPrinted>2010-07-15T16:31:00Z</cp:lastPrinted>
  <dcterms:modified xsi:type="dcterms:W3CDTF">2010-11-17T08:41:00Z</dcterms:modified>
  <cp:revision>111</cp:revision>
  <dc:subject/>
  <dc:title>INSTITUTIA DE INVATAMANT SUPERIOR</dc:title>
</cp:coreProperties>
</file>