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9250</wp:posOffset>
            </wp:positionH>
            <wp:positionV relativeFrom="paragraph">
              <wp:posOffset>111760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7630</wp:posOffset>
            </wp:positionH>
            <wp:positionV relativeFrom="paragraph">
              <wp:posOffset>111760</wp:posOffset>
            </wp:positionV>
            <wp:extent cx="1495425" cy="85725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Unitatea Executiva pentru Finantarea Invatamantului Superior, Cercetarii, Dezvoltarii si Inova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Unitatea Executiva pentru Finantarea Invatamantului Superior, Cercetarii, Dezvoltarii si Inova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RU–TE–2010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DOMENIU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DOMENIU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IRECTIA DE CERCETARE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11_246378710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2463787100"/>
            <w:bookmarkStart w:id="8" w:name="__Fieldmark__11_2463787100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463787100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4_2463787100"/>
                                  <w:bookmarkStart w:id="10" w:name="__Fieldmark__14_2463787100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463787100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4_2463787100"/>
                            <w:bookmarkStart w:id="12" w:name="__Fieldmark__14_2463787100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463787100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3" w:name="__Fieldmark__15_2463787100"/>
                                  <w:bookmarkStart w:id="14" w:name="__Fieldmark__15_2463787100"/>
                                  <w:bookmarkEnd w:id="14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463787100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5" w:name="__Fieldmark__15_2463787100"/>
                            <w:bookmarkStart w:id="16" w:name="__Fieldmark__15_2463787100"/>
                            <w:bookmarkEnd w:id="16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7. Valoarea aprobata pentru anul de raportare:           lei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 max.10% din bugetul proiectului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 participari la manifestari stiintifice nationale si international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 </w:t>
            </w:r>
            <w:r>
              <w:rPr>
                <w:bCs/>
                <w:i/>
                <w:sz w:val="16"/>
                <w:szCs w:val="16"/>
                <w:lang w:val="it-IT"/>
              </w:rPr>
              <w:t>max.170.000 lei  (doar pentru tinerii cercetatori ce revin in tara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1_2463787100"/>
            <w:bookmarkStart w:id="18" w:name="__Fieldmark__31_246378710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5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5_2463787100"/>
            <w:bookmarkStart w:id="20" w:name="__Fieldmark__35_246378710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9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9_2463787100"/>
            <w:bookmarkStart w:id="22" w:name="__Fieldmark__39_246378710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0. Activitati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i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3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3_2463787100"/>
            <w:bookmarkStart w:id="24" w:name="__Fieldmark__43_246378710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7_2463787100"/>
            <w:bookmarkStart w:id="26" w:name="__Fieldmark__47_246378710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1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1_2463787100"/>
            <w:bookmarkStart w:id="28" w:name="__Fieldmark__51_246378710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activitatil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1. Rezultate livrate in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zultat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5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5_2463787100"/>
            <w:bookmarkStart w:id="30" w:name="__Fieldmark__55_246378710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9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9_2463787100"/>
            <w:bookmarkStart w:id="32" w:name="__Fieldmark__59_246378710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3_24637871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3_2463787100"/>
            <w:bookmarkStart w:id="34" w:name="__Fieldmark__63_246378710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</w:t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rezultat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2. Criterii de performanta pentru anul de rapor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13"/>
        <w:gridCol w:w="1580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ind w:left="-17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8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68_2463787100"/>
            <w:bookmarkStart w:id="36" w:name="__Fieldmark__68_2463787100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71_2463787100"/>
            <w:bookmarkStart w:id="38" w:name="__Fieldmark__71_2463787100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73_2463787100"/>
            <w:bookmarkStart w:id="40" w:name="__Fieldmark__73_2463787100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5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75_2463787100"/>
            <w:bookmarkStart w:id="42" w:name="__Fieldmark__75_2463787100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n baze de date internat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79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79_2463787100"/>
            <w:bookmarkStart w:id="44" w:name="__Fieldmark__79_2463787100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82_2463787100"/>
            <w:bookmarkStart w:id="46" w:name="__Fieldmark__82_2463787100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84_2463787100"/>
            <w:bookmarkStart w:id="48" w:name="__Fieldmark__84_2463787100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6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86_2463787100"/>
            <w:bookmarkStart w:id="50" w:name="__Fieldmark__86_2463787100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0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90_2463787100"/>
            <w:bookmarkStart w:id="52" w:name="__Fieldmark__90_2463787100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93_2463787100"/>
            <w:bookmarkStart w:id="54" w:name="__Fieldmark__93_2463787100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95_2463787100"/>
            <w:bookmarkStart w:id="56" w:name="__Fieldmark__95_2463787100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7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97_2463787100"/>
            <w:bookmarkStart w:id="58" w:name="__Fieldmark__97_2463787100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81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Numar cereri de brevete</w:t>
            </w:r>
          </w:p>
          <w:p>
            <w:pPr>
              <w:pStyle w:val="Normal"/>
              <w:ind w:left="-114" w:hanging="0"/>
              <w:rPr>
                <w:sz w:val="22"/>
                <w:szCs w:val="22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1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101_2463787100"/>
            <w:bookmarkStart w:id="60" w:name="__Fieldmark__101_2463787100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4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104_2463787100"/>
            <w:bookmarkStart w:id="62" w:name="__Fieldmark__104_2463787100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6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106_2463787100"/>
            <w:bookmarkStart w:id="64" w:name="__Fieldmark__106_2463787100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8_246378710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108_2463787100"/>
            <w:bookmarkStart w:id="66" w:name="__Fieldmark__108_2463787100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13. Adresa paginii de internet realizata, privind proiectul in derul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4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6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6"/>
                <w:lang w:val="it-IT" w:eastAsia="en-US"/>
              </w:rPr>
              <w:instrText xml:space="preserve"> FORMTEXT </w:instrText>
            </w:r>
            <w:r>
              <w:rPr>
                <w:spacing w:val="6"/>
                <w:lang w:val="it-IT" w:eastAsia="en-US"/>
              </w:rPr>
            </w:r>
            <w:r>
              <w:rPr>
                <w:spacing w:val="6"/>
                <w:lang w:val="it-IT" w:eastAsia="en-US"/>
              </w:rPr>
              <w:fldChar w:fldCharType="separate"/>
            </w:r>
            <w:r>
              <w:rPr>
                <w:spacing w:val="6"/>
                <w:lang w:val="it-IT" w:eastAsia="en-US"/>
              </w:rPr>
              <w:t>     </w:t>
            </w:r>
            <w:r/>
            <w:r>
              <w:rPr>
                <w:spacing w:val="6"/>
                <w:lang w:val="it-IT" w:eastAsia="en-US"/>
              </w:rPr>
              <w:fldChar w:fldCharType="end"/>
            </w:r>
            <w:r>
              <w:rPr>
                <w:spacing w:val="6"/>
                <w:lang w:val="it-IT" w:eastAsia="en-US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  <w:t>14. Modul de utilizare al primei de instalare stiintifica (daca este cazul)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6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6"/>
                <w:lang w:val="it-IT" w:eastAsia="en-US"/>
              </w:rPr>
              <w:instrText xml:space="preserve"> FORMTEXT </w:instrText>
            </w:r>
            <w:r>
              <w:rPr>
                <w:spacing w:val="6"/>
                <w:lang w:val="it-IT" w:eastAsia="en-US"/>
              </w:rPr>
            </w:r>
            <w:r>
              <w:rPr>
                <w:spacing w:val="6"/>
                <w:lang w:val="it-IT" w:eastAsia="en-US"/>
              </w:rPr>
              <w:fldChar w:fldCharType="separate"/>
            </w:r>
            <w:r>
              <w:rPr>
                <w:spacing w:val="6"/>
                <w:lang w:val="it-IT" w:eastAsia="en-US"/>
              </w:rPr>
              <w:t>     </w:t>
            </w:r>
            <w:r/>
            <w:r>
              <w:rPr>
                <w:spacing w:val="6"/>
                <w:lang w:val="it-IT" w:eastAsia="en-US"/>
              </w:rPr>
              <w:fldChar w:fldCharType="end"/>
            </w:r>
            <w:r>
              <w:rPr>
                <w:spacing w:val="6"/>
                <w:lang w:val="it-IT" w:eastAsia="en-US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. A fost prevazuta in Cererea de finantare pozitie vacanta pentru cercetator in formare?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5740</wp:posOffset>
                </wp:positionH>
                <wp:positionV relativeFrom="paragraph">
                  <wp:posOffset>104140</wp:posOffset>
                </wp:positionV>
                <wp:extent cx="704850" cy="3143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1_2463787100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67" w:name="__Fieldmark__111_2463787100"/>
                                  <w:bookmarkStart w:id="68" w:name="__Fieldmark__111_2463787100"/>
                                  <w:bookmarkEnd w:id="68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1_2463787100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69" w:name="__Fieldmark__111_2463787100"/>
                            <w:bookmarkStart w:id="70" w:name="__Fieldmark__111_2463787100"/>
                            <w:bookmarkEnd w:id="70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</w:t>
      </w:r>
      <w:r>
        <w:rPr>
          <w:b/>
          <w:bCs/>
          <w:spacing w:val="6"/>
          <w:sz w:val="24"/>
          <w:szCs w:val="24"/>
          <w:lang w:val="pt-BR"/>
        </w:rPr>
        <w:tab/>
        <w:tab/>
        <w:tab/>
        <w:tab/>
        <w:t xml:space="preserve">                       </w:t>
      </w:r>
      <w:r>
        <w:rPr>
          <w:color w:val="0000FF"/>
          <w:lang w:val="it-IT"/>
        </w:rPr>
        <w:t>(Selectati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567" w:hanging="0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>Echipa de cercetare:</w:t>
      </w:r>
      <w:r>
        <w:rPr/>
        <w:t xml:space="preserve"> 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2410"/>
        <w:gridCol w:w="2410"/>
        <w:gridCol w:w="1701"/>
        <w:gridCol w:w="2693"/>
      </w:tblGrid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"/>
                <w:lang w:val="it-IT"/>
              </w:rPr>
              <w:t xml:space="preserve">Nume si prenume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Anul naste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Titlul didactic/stiintif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Functia in cadrul proiectului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9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9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8"/>
        <w:szCs w:val="18"/>
        <w:lang w:val="fr-FR"/>
      </w:rPr>
      <w:t xml:space="preserve">RAPORT ANUAL DE ACTIVITATE_ PROIECTE DE CERCETARE PENTRU STIMULAREA CONSTITUIRII DE TINERE ECHIPE DE CERCETARE INDEPENDENTE  </w:t>
    </w:r>
    <w:r>
      <w:rPr>
        <w:rStyle w:val="PageNumber"/>
        <w:rFonts w:cs="Verdana" w:ascii="Verdana" w:hAnsi="Verdana"/>
        <w:sz w:val="18"/>
        <w:szCs w:val="18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2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17T13:05:00Z</cp:lastPrinted>
  <dcterms:modified xsi:type="dcterms:W3CDTF">2010-11-22T12:34:00Z</dcterms:modified>
  <cp:revision>13</cp:revision>
  <dc:subject/>
  <dc:title/>
</cp:coreProperties>
</file>