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9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</w:t>
      </w:r>
      <w:bookmarkEnd w:id="6"/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2665148304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665148304"/>
            <w:bookmarkStart w:id="8" w:name="__Fieldmark__9_2665148304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9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9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en-US" w:eastAsia="en-US"/>
              </w:rPr>
              <w:instrText xml:space="preserve"> FORMTEXT </w:instrText>
            </w:r>
            <w:r>
              <w:rPr>
                <w:spacing w:val="6"/>
                <w:lang w:val="en-US" w:eastAsia="en-US"/>
              </w:rPr>
            </w:r>
            <w:r>
              <w:rPr>
                <w:spacing w:val="6"/>
                <w:lang w:val="en-US" w:eastAsia="en-US"/>
              </w:rPr>
              <w:fldChar w:fldCharType="separate"/>
            </w:r>
            <w:r>
              <w:rPr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lang w:val="en-US" w:eastAsia="en-US"/>
              </w:rPr>
              <w:fldChar w:fldCharType="end"/>
            </w:r>
            <w:r>
              <w:rPr>
                <w:spacing w:val="6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pacing w:val="6"/>
                <w:lang w:val="en-US" w:eastAsia="en-US"/>
              </w:rPr>
            </w:r>
            <w:r>
              <w:rPr>
                <w:spacing w:val="6"/>
                <w:b/>
                <w:lang w:val="en-US" w:eastAsia="en-US"/>
              </w:rPr>
              <w:fldChar w:fldCharType="separate"/>
            </w:r>
            <w:r>
              <w:rPr>
                <w:b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b/>
                <w:lang w:val="en-US" w:eastAsia="en-US"/>
              </w:rPr>
              <w:fldChar w:fldCharType="end"/>
            </w:r>
            <w:r>
              <w:rPr>
                <w:b/>
                <w:spacing w:val="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ul de realizare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2665148304"/>
            <w:bookmarkStart w:id="10" w:name="__Fieldmark__23_266514830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2665148304"/>
            <w:bookmarkStart w:id="12" w:name="__Fieldmark__27_266514830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2665148304"/>
            <w:bookmarkStart w:id="14" w:name="__Fieldmark__31_266514830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2665148304"/>
            <w:bookmarkStart w:id="16" w:name="__Fieldmark__35_266514830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2665148304"/>
            <w:bookmarkStart w:id="18" w:name="__Fieldmark__39_266514830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/>
      </w:pPr>
      <w:r>
        <w:rPr/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2665148304"/>
            <w:bookmarkStart w:id="20" w:name="__Fieldmark__43_266514830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2665148304"/>
            <w:bookmarkStart w:id="22" w:name="__Fieldmark__47_266514830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2665148304"/>
            <w:bookmarkStart w:id="24" w:name="__Fieldmark__51_266514830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2665148304"/>
            <w:bookmarkStart w:id="26" w:name="__Fieldmark__55_266514830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9_2665148304"/>
            <w:bookmarkStart w:id="28" w:name="__Fieldmark__59_266514830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3_2665148304"/>
            <w:bookmarkStart w:id="30" w:name="__Fieldmark__63_266514830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7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7_2665148304"/>
            <w:bookmarkStart w:id="32" w:name="__Fieldmark__67_266514830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1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71_2665148304"/>
            <w:bookmarkStart w:id="34" w:name="__Fieldmark__71_266514830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5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5_2665148304"/>
            <w:bookmarkStart w:id="36" w:name="__Fieldmark__75_266514830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9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9_2665148304"/>
            <w:bookmarkStart w:id="38" w:name="__Fieldmark__79_266514830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</w:t>
      </w:r>
      <w:r>
        <w:rPr/>
        <w:t xml:space="preserve">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3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3_2665148304"/>
            <w:bookmarkStart w:id="40" w:name="__Fieldmark__83_266514830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7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87_2665148304"/>
            <w:bookmarkStart w:id="42" w:name="__Fieldmark__87_266514830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1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91_2665148304"/>
            <w:bookmarkStart w:id="44" w:name="__Fieldmark__91_266514830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5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95_2665148304"/>
            <w:bookmarkStart w:id="46" w:name="__Fieldmark__95_266514830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9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99_2665148304"/>
            <w:bookmarkStart w:id="48" w:name="__Fieldmark__99_266514830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3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103_2665148304"/>
            <w:bookmarkStart w:id="50" w:name="__Fieldmark__103_266514830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7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107_2665148304"/>
            <w:bookmarkStart w:id="52" w:name="__Fieldmark__107_266514830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1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111_2665148304"/>
            <w:bookmarkStart w:id="54" w:name="__Fieldmark__111_266514830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5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15_2665148304"/>
            <w:bookmarkStart w:id="56" w:name="__Fieldmark__115_266514830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9_2665148304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119_2665148304"/>
            <w:bookmarkStart w:id="58" w:name="__Fieldmark__119_266514830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3365</wp:posOffset>
                </wp:positionH>
                <wp:positionV relativeFrom="paragraph">
                  <wp:posOffset>109220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6pt;mso-position-vertical-relative:text;margin-left:219.9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20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/>
                <w:bCs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3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23_2665148304"/>
            <w:bookmarkStart w:id="60" w:name="__Fieldmark__123_2665148304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5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25_2665148304"/>
            <w:bookmarkStart w:id="62" w:name="__Fieldmark__125_2665148304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7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27_2665148304"/>
            <w:bookmarkStart w:id="64" w:name="__Fieldmark__127_2665148304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9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5" w:name="__Fieldmark__129_2665148304"/>
            <w:bookmarkStart w:id="66" w:name="__Fieldmark__129_2665148304"/>
            <w:bookmarkEnd w:id="6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1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7" w:name="__Fieldmark__131_2665148304"/>
            <w:bookmarkStart w:id="68" w:name="__Fieldmark__131_2665148304"/>
            <w:bookmarkEnd w:id="6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3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9" w:name="__Fieldmark__133_2665148304"/>
            <w:bookmarkStart w:id="70" w:name="__Fieldmark__133_2665148304"/>
            <w:bookmarkEnd w:id="7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5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1" w:name="__Fieldmark__135_2665148304"/>
            <w:bookmarkStart w:id="72" w:name="__Fieldmark__135_2665148304"/>
            <w:bookmarkEnd w:id="7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7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3" w:name="__Fieldmark__137_2665148304"/>
            <w:bookmarkStart w:id="74" w:name="__Fieldmark__137_2665148304"/>
            <w:bookmarkEnd w:id="7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9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5" w:name="__Fieldmark__139_2665148304"/>
            <w:bookmarkStart w:id="76" w:name="__Fieldmark__139_2665148304"/>
            <w:bookmarkEnd w:id="7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41_2665148304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7" w:name="__Fieldmark__141_2665148304"/>
            <w:bookmarkStart w:id="78" w:name="__Fieldmark__141_2665148304"/>
            <w:bookmarkEnd w:id="7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6"/>
          <w:szCs w:val="16"/>
          <w:lang w:val="ro-RO"/>
        </w:rPr>
      </w:pPr>
      <w:r>
        <w:rPr>
          <w:b/>
          <w:bCs/>
          <w:color w:val="0000FF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 (daca este cazul)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 w:eastAsia="en-US"/>
        </w:rPr>
        <w:instrText xml:space="preserve"> FORMTEXT </w:instrText>
      </w:r>
      <w:r>
        <w:rPr>
          <w:b/>
          <w:bCs/>
          <w:lang w:val="it-IT" w:eastAsia="en-US"/>
        </w:rPr>
      </w:r>
      <w:r>
        <w:rPr>
          <w:b/>
          <w:bCs/>
          <w:lang w:val="it-IT" w:eastAsia="en-US"/>
        </w:rPr>
        <w:fldChar w:fldCharType="separate"/>
      </w:r>
      <w:r>
        <w:rPr>
          <w:b/>
          <w:bCs/>
          <w:lang w:val="it-IT" w:eastAsia="en-US"/>
        </w:rPr>
        <w:t>     </w:t>
      </w:r>
      <w:r/>
      <w:r>
        <w:rPr>
          <w:b/>
          <w:bCs/>
          <w:lang w:val="it-IT" w:eastAsia="en-US"/>
        </w:rPr>
        <w:fldChar w:fldCharType="end"/>
      </w: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79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Unnamed Copy 8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b/>
          <w:szCs w:val="22"/>
          <w:lang w:val="it-IT" w:eastAsia="en-US"/>
        </w:rPr>
        <w:instrText xml:space="preserve"> FORMTEXT </w:instrText>
      </w:r>
      <w:bookmarkEnd w:id="79"/>
      <w:r>
        <w:rPr>
          <w:b/>
          <w:sz w:val="22"/>
          <w:szCs w:val="22"/>
          <w:lang w:val="it-IT" w:eastAsia="en-US"/>
        </w:rPr>
      </w:r>
      <w:r>
        <w:rPr>
          <w:sz w:val="22"/>
          <w:b/>
          <w:szCs w:val="22"/>
          <w:lang w:val="it-IT" w:eastAsia="en-US"/>
        </w:rPr>
        <w:fldChar w:fldCharType="separate"/>
      </w:r>
      <w:r>
        <w:rPr>
          <w:b/>
          <w:sz w:val="22"/>
          <w:szCs w:val="22"/>
          <w:lang w:val="it-IT" w:eastAsia="en-US"/>
        </w:rPr>
        <w:t>     </w:t>
      </w:r>
      <w:r>
        <w:rPr>
          <w:b/>
          <w:sz w:val="22"/>
          <w:szCs w:val="22"/>
          <w:lang w:val="it-IT" w:eastAsia="en-US"/>
        </w:rPr>
      </w:r>
      <w:r>
        <w:rPr>
          <w:sz w:val="22"/>
          <w:b/>
          <w:szCs w:val="22"/>
          <w:lang w:val="it-IT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4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5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05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1-27T13:07:00Z</cp:lastPrinted>
  <dcterms:modified xsi:type="dcterms:W3CDTF">2009-11-27T14:05:00Z</dcterms:modified>
  <cp:revision>2</cp:revision>
  <dc:subject/>
  <dc:title/>
</cp:coreProperties>
</file>