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NSTRUCTIUNI DE COMPLETARE A ACTULUI ADITIONAL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n cazul in care Devizul Cadru (antecalcul) prevazut in contractual de finantare, pentru anul 2009 a suferit modificari, in structura sa si/sau valoarea totala an, fara de devizul postcalcul, in Actul Aditional trebuie raportata valoarea reala decontata (conform devizului postcalcul transmis la Autoritatea Contractanta in decembrie 2009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Nota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Diferenta intre bugetul contractat pentru anul 2009 si valoarea decontata se considera economie inregistrata in cadrul proiectului, suma nu se reporteaza in anul 20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Economiile inregistrate in cadrul unui proiect nu trebuie sa implice nerealizarea obiectivelor prevazute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n cazul in care contractual de finantare coordonat de dvs. se afla in situatia prezentata la pct.1, art.2 din Actul Aditional se inlocuieste cu urmatorul text si va deveni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e modifica art.7 din Contractul de finantare nr……….../2008 astfel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e diminueaza valoarea anului 2009 cu suma…………..lei conform devizului postcalcul 2009 si devine……………….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aloarea Contractului este de………………………..lei (valoarea inscrisa pe prima pagina a Actului Aditional) reprezentand suma totala alocata proiectului de la bugetul de stat, din care pentru anul bugetar:</w:t>
      </w:r>
    </w:p>
    <w:tbl>
      <w:tblPr>
        <w:tblW w:w="5636" w:type="dxa"/>
        <w:jc w:val="left"/>
        <w:tblInd w:w="1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818"/>
      </w:tblGrid>
      <w:tr>
        <w:trPr>
          <w:trHeight w:val="20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UL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TAL (lei)</w:t>
            </w:r>
          </w:p>
        </w:tc>
      </w:tr>
      <w:tr>
        <w:trPr>
          <w:trHeight w:val="21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0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Nota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: Contractorul poate efectua realocari intre categoriile de cheltuieli prevazute in devizul cadru cu conditia ca suma realocarilor cu semnul “+” sa fie egala cu suma realocarilor cu semnul “-“ si sa nu depaseasca 15% din total. Modificarile se aproba prin Cerere de modificare de deviz, nefiind necesar incheierea unui nou Act Aditional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rice modificare a Devizului Cadru (Anexa I la contractual de finantare) implica modificarea anexelor corespunzatoare ale Actului Aditional (Anexa I- Deviz Cadru, Anexa II – Planul de realizare a proiectului, Anexa III –Esalonarea platilor)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Daca prin prezentul Act Aditional nu sunt modificari fata de contractul de finantare (Anexele) solicitate la punctul 3 nu sunt necesa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34:00Z</dcterms:created>
  <dc:creator>adriana.rotar</dc:creator>
  <dc:description/>
  <cp:keywords/>
  <dc:language>en-US</dc:language>
  <cp:lastModifiedBy>adriana.rotar</cp:lastModifiedBy>
  <dcterms:modified xsi:type="dcterms:W3CDTF">2010-03-10T07:44:00Z</dcterms:modified>
  <cp:revision>16</cp:revision>
  <dc:subject/>
  <dc:title/>
</cp:coreProperties>
</file>