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 înregistrare Contractor...................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înregistrare UEFISCDI................</w:t>
            </w:r>
          </w:p>
        </w:tc>
      </w:tr>
    </w:tbl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CT ADIŢIONAL NR.  ___ / 2011</w:t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LA CONTRACTUL DE FINANŢARE _____ / 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ro-RO"/>
        </w:rPr>
      </w:pPr>
      <w:r>
        <w:rPr>
          <w:b/>
          <w:bCs/>
          <w:color w:val="000000"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060"/>
        <w:gridCol w:w="14"/>
      </w:tblGrid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ţare: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getul de stat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numirea Programului din PN II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IDE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ip de proiect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Proiecte Complexe de Cercetare Exploratori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area contractului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……………   </w:t>
            </w:r>
            <w:r>
              <w:rPr>
                <w:b/>
                <w:bCs/>
                <w:sz w:val="24"/>
                <w:szCs w:val="24"/>
              </w:rPr>
              <w:t>lei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a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 lun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Nr. de pagini al Actului Aditional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  <w:r>
              <w:rPr>
                <w:b/>
                <w:b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ritatea Contractantă:</w:t>
            </w:r>
          </w:p>
        </w:tc>
        <w:tc>
          <w:tcPr>
            <w:tcW w:w="5060" w:type="dxa"/>
            <w:tcBorders/>
          </w:tcPr>
          <w:p>
            <w:pPr>
              <w:pStyle w:val="Heading1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atea Executivă pentru Finanţarea Învăţământului Superior a Cercetării Dezvoltării şi Inovării</w:t>
            </w:r>
          </w:p>
        </w:tc>
      </w:tr>
      <w:tr>
        <w:trPr>
          <w:trHeight w:val="223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actor: ……………</w:t>
            </w:r>
          </w:p>
        </w:tc>
        <w:tc>
          <w:tcPr>
            <w:tcW w:w="5060" w:type="dxa"/>
            <w:tcBorders/>
          </w:tcPr>
          <w:p>
            <w:pPr>
              <w:pStyle w:val="Heading3"/>
              <w:snapToGrid w:val="false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nătur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racto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utoritatea Contractant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ucureş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atea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tor/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proie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economic/Contabil Şe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Consilier jurid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ea Executivă pentru Finanţarea Învăţământului Superior a Cercetării Dezvoltării şi Inovăr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General UEFISC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ian CURA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bil Şef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na TIŢA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VIZAT (Autoritatea Contractanta)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 xml:space="preserve">a) Consilier Juridic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Nume, prenume: Ecaterina GICA                  Semnătura:  __________ Data: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___</w:t>
      </w:r>
      <w:r>
        <w:rPr>
          <w:sz w:val="24"/>
          <w:szCs w:val="24"/>
        </w:rPr>
        <w:t>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 Montor proiec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Nume, prenume: _____________________    Semnătura: ___________Data: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tr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atea Executivă pentru Finanţarea Învăţământului Superior a Cercetării Dezvoltării şi Inovării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(UEFISCDI)</w:t>
      </w:r>
      <w:r>
        <w:rPr>
          <w:bCs/>
          <w:sz w:val="24"/>
          <w:szCs w:val="24"/>
        </w:rPr>
        <w:t xml:space="preserve">, cu sediul în Bucureşti, Str. D.I. Mendeleev, nr. 21-25, sector 1, tel 021 3071918, fax. 021 3071919, cod fiscal 12354176, cont IBAN RO83TREZ7015003XXX011609, Trez. Sect.1, e-mail office@uefiscsu.ro, reprezentată prin Director General Adrian CURAJ şi Contabil Şef Elena TIŢA, în calitate de </w:t>
      </w:r>
      <w:r>
        <w:rPr>
          <w:b/>
          <w:bCs/>
          <w:sz w:val="24"/>
          <w:szCs w:val="24"/>
        </w:rPr>
        <w:t>AUTORITATE CONTRACTANTĂ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spacing w:lineRule="auto" w:line="276"/>
        <w:ind w:right="27"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şi</w:t>
      </w:r>
    </w:p>
    <w:p>
      <w:pPr>
        <w:pStyle w:val="Normal"/>
        <w:spacing w:lineRule="auto" w:line="276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 xml:space="preserve">_________________________________, </w:t>
      </w:r>
      <w:r>
        <w:rPr>
          <w:bCs/>
          <w:sz w:val="24"/>
          <w:szCs w:val="24"/>
        </w:rPr>
        <w:t xml:space="preserve">cu sediul _______________________________________, tel.  ____________, fax. __________, cod unic de înregistrare _____________________, cod fiscal _________________, cont nr. _________________________ deschis la __________________, reprezentat prin __________________ şi ______________, în calitate de </w:t>
      </w:r>
      <w:r>
        <w:rPr>
          <w:b/>
          <w:sz w:val="24"/>
          <w:szCs w:val="24"/>
        </w:rPr>
        <w:t xml:space="preserve">CONTRACTOR, </w:t>
      </w:r>
    </w:p>
    <w:p>
      <w:pPr>
        <w:pStyle w:val="Normal"/>
        <w:spacing w:lineRule="auto" w:line="276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</w:tabs>
        <w:spacing w:lineRule="auto" w:line="276"/>
        <w:ind w:right="-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-a încheiat prezentul  Act Adiţional la Contractul de Finanţare al proiectului - cod: ............, titlu proiect: ........................................................................., în condiţiile H.G. nr.475/2007 privind aprobarea Planului Naţional de Cercetare Dezvoltare şi Inovare, PN II, pentru perioada 2007-2013, cu moficarile si completarile ulterioare,  în conformitate cu prevederile Legii 286/2010 privind bugetul de stat pentru anul 2011  coroborate cu prevederile Legii 500/2002, cu modificările şi completările ulterioare, de comun acord prezentele părţi contractante stabilesc următoarele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1. </w:t>
      </w:r>
      <w:r>
        <w:rPr>
          <w:sz w:val="24"/>
          <w:szCs w:val="24"/>
        </w:rPr>
        <w:t>Un procent de 10% din valoarea bugetului pentru anul 2011 se autorizează pentru utilizare în funcţie de rezultatele execuţiei financiare din semestrul I al acestui an, în conformitate cu art. 21 din Legea nr. 500/2002 privind finanţele publice.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Art. 2. </w:t>
      </w:r>
      <w:r>
        <w:rPr>
          <w:sz w:val="24"/>
          <w:szCs w:val="24"/>
        </w:rPr>
        <w:t>Art. 24 din Contractul de finanţare pentru execuţie de proiecte se modifică şi devine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>Categoriile de cheltuieli care se pot suporta din bugetul de stat în vederea realizării proiectelor cuprinse în Programul IDEI sunt prevazute în Normele aprobate prin H.G. 134/16.02.2011 pentru aprobarea normelor metodologice privind stabilirea categoriilor de cheltuieli pentru activităţi de cercetare – dezvoltare şi de stimulare a inovării,. finanţate de la bugetul de stat.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Celelalte clauze contractuale ramân nemodificat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ezentul Act Adiţional s-a încheiat în doua exemplare, conţinând un număr de … pagini, ambele cu valoare de original, câte 1 exemplar pentru fiecare par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6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576" w:gutter="0" w:header="720" w:top="1135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Times New Roman ROM;Times New Roman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TextnBalon1">
    <w:name w:val="Text în Balon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03:00Z</dcterms:created>
  <dc:creator>C6</dc:creator>
  <dc:description/>
  <cp:keywords/>
  <dc:language>en-US</dc:language>
  <cp:lastModifiedBy>irina.stan</cp:lastModifiedBy>
  <cp:lastPrinted>2011-02-04T14:29:00Z</cp:lastPrinted>
  <dcterms:modified xsi:type="dcterms:W3CDTF">2011-03-02T08:16:00Z</dcterms:modified>
  <cp:revision>12</cp:revision>
  <dc:subject/>
  <dc:title>Nr</dc:title>
</cp:coreProperties>
</file>