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b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complex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iterii minime de performanţă aşteptate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p>
      <w:pPr>
        <w:pStyle w:val="Normal"/>
        <w:rPr/>
      </w:pPr>
      <w:r>
        <w:rPr/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128"/>
        <w:gridCol w:w="3340"/>
        <w:gridCol w:w="3127"/>
        <w:gridCol w:w="415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umăr de articole acceptate spre publicare în reviste cotate ISI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umăr de articole acceptate spre publicare în reviste indexate în baze de date internaţiona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umăr cereri de brevete nationale depuse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Număr cereri de brevet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ternationale depuse</w:t>
            </w:r>
          </w:p>
        </w:tc>
      </w:tr>
      <w:tr>
        <w:trPr>
          <w:trHeight w:val="55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Total factor de impact cumulat (2010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articole/brevet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 factor de impact cumulat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0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ab/>
        <w:tab/>
        <w:tab/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76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46:00Z</dcterms:created>
  <dc:creator>lioara</dc:creator>
  <dc:description/>
  <cp:keywords/>
  <dc:language>en-US</dc:language>
  <cp:lastModifiedBy>magda</cp:lastModifiedBy>
  <cp:lastPrinted>2007-09-19T13:47:00Z</cp:lastPrinted>
  <dcterms:modified xsi:type="dcterms:W3CDTF">2010-06-07T05:55:00Z</dcterms:modified>
  <cp:revision>41</cp:revision>
  <dc:subject/>
  <dc:title>EXECUTANT</dc:title>
</cp:coreProperties>
</file>